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Устроение Храмов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 xml:space="preserve"> В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леса (Храм В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леса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96515" cy="276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6680" cy="2768760"/>
                                <a:chOff x="0" y="0"/>
                                <a:chExt cx="2596680" cy="276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59668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36520" y="1795320"/>
                                  <a:ext cx="306720" cy="17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69600" cy="265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69480"/>
                                    <a:ext cx="252000" cy="255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38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87120" rIns="87120" tIns="43200" bIns="432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0"/>
                                      <a:ext cx="173880" cy="255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3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lIns="87120" rIns="87120" tIns="43200" bIns="432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3280" y="0"/>
                                    <a:ext cx="2416320" cy="2655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79280" y="1845360"/>
                                      <a:ext cx="743040" cy="124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6320" cy="2655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93480" y="464760"/>
                                        <a:ext cx="0" cy="18662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7480" y="1402560"/>
                                        <a:ext cx="202572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16320" cy="2655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40080" y="1709280"/>
                                          <a:ext cx="104040" cy="92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04040" cy="92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3040"/>
                                            <a:ext cx="10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0320"/>
                                            <a:ext cx="10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960"/>
                                            <a:ext cx="10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5240"/>
                                            <a:ext cx="10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0320" y="1718280"/>
                                          <a:ext cx="104040" cy="92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04040" cy="92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3040"/>
                                            <a:ext cx="10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9960"/>
                                            <a:ext cx="10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960"/>
                                            <a:ext cx="10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4880"/>
                                            <a:ext cx="104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16320" cy="26557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416320" cy="2655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416320" cy="2655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62560" y="1172880"/>
                                                <a:ext cx="853560" cy="8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416320" cy="26557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16320" cy="26557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416320" cy="26557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416320" cy="26557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416320" cy="2655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75000" y="773280"/>
                                                          <a:ext cx="1159560" cy="1163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416320" cy="265572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1138680" y="2121480"/>
                                                            <a:ext cx="226080" cy="8136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226080" cy="813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20520"/>
                                                              <a:ext cx="22608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35640"/>
                                                              <a:ext cx="22608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50760"/>
                                                              <a:ext cx="22608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66240"/>
                                                              <a:ext cx="22608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416320" cy="265572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429840" y="518040"/>
                                                              <a:ext cx="1650960" cy="1665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17280"/>
                                                                <a:ext cx="1616760" cy="162324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280" y="17280"/>
                                                                <a:ext cx="1616760" cy="1623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8280" y="8280"/>
                                                                <a:ext cx="1642680" cy="16574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>
                                                                <a:off x="0" y="0"/>
                                                                <a:ext cx="1650960" cy="16491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239400" y="249120"/>
                                                                <a:ext cx="1146240" cy="115056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410400" y="412200"/>
                                                                <a:ext cx="812880" cy="81612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521280" y="532080"/>
                                                                <a:ext cx="581760" cy="58356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521280" y="532080"/>
                                                                <a:ext cx="581760" cy="58356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07320" y="618480"/>
                                                                <a:ext cx="410040" cy="4122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07320" y="618480"/>
                                                                <a:ext cx="410040" cy="412200"/>
                                                              </a:xfrm>
                                                              <a:prstGeom prst="ellipse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666720" y="678240"/>
                                                                <a:ext cx="290880" cy="2916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648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416320" cy="265572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1164600" y="0"/>
                                                                <a:ext cx="17064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С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1164600" y="2400480"/>
                                                                <a:ext cx="20520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Ю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0" y="1256040"/>
                                                                <a:ext cx="16272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З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2253600" y="1247760"/>
                                                                <a:ext cx="16272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В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479520" y="576720"/>
                                                                <a:ext cx="1508040" cy="152280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1499760" cy="152280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355680" y="348480"/>
                                                                    <a:ext cx="805320" cy="808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468000"/>
                                                                    <a:ext cx="34740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1055160"/>
                                                                    <a:ext cx="34740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152360" y="468000"/>
                                                                    <a:ext cx="34740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152360" y="1055160"/>
                                                                    <a:ext cx="34740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474480" y="0"/>
                                                                    <a:ext cx="0" cy="34848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50840" y="8280"/>
                                                                    <a:ext cx="0" cy="34848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482400" y="1173960"/>
                                                                    <a:ext cx="0" cy="34848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059120" y="1157400"/>
                                                                    <a:ext cx="0" cy="34848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457200" y="8280"/>
                                                                    <a:ext cx="61020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466200" y="1514880"/>
                                                                    <a:ext cx="61020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8280" y="450720"/>
                                                                    <a:ext cx="0" cy="612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491480" y="450720"/>
                                                                    <a:ext cx="0" cy="61272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381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561960" y="1172160"/>
                                                                  <a:ext cx="0" cy="3506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81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962640" y="1163160"/>
                                                                  <a:ext cx="0" cy="35064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81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1158840" y="564480"/>
                                                                  <a:ext cx="34920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81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16560" y="564480"/>
                                                                  <a:ext cx="34920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81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67320" y="645120"/>
                                                                <a:ext cx="17064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1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170280" y="1669320"/>
                                                                <a:ext cx="17064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7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2133000" y="645120"/>
                                                                <a:ext cx="17064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9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>
                                                                <a:off x="1679040" y="740520"/>
                                                                <a:ext cx="471240" cy="2750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231120" y="749160"/>
                                                                <a:ext cx="625320" cy="17208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2141280" y="902880"/>
                                                                <a:ext cx="17064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4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>
                                                                <a:off x="1919160" y="1007280"/>
                                                                <a:ext cx="231120" cy="2235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118800" y="937800"/>
                                                                <a:ext cx="17064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5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282600" y="1041480"/>
                                                                <a:ext cx="299880" cy="2408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2115720" y="1936080"/>
                                                                <a:ext cx="17064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6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H="1" flipV="1">
                                                                <a:off x="1508040" y="1866960"/>
                                                                <a:ext cx="608400" cy="16308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2158560" y="1617480"/>
                                                                <a:ext cx="170640" cy="2552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3"/>
                                                                      <w:szCs w:val="24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8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87120" rIns="87120" tIns="43200" bIns="4320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342360" y="1694880"/>
                                                                <a:ext cx="273600" cy="7668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8800" y="1919520"/>
                                                                <a:ext cx="240120" cy="2552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165600" cy="2552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3"/>
                                                                        <w:szCs w:val="24"/>
                                                                        <w:rFonts w:ascii="Times New Roman" w:hAnsi="Times New Roman" w:eastAsia="Times New Roman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1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lIns="87120" rIns="87120" tIns="43200" bIns="43200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>
                                                                  <a:off x="74160" y="0"/>
                                                                  <a:ext cx="165600" cy="2552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3"/>
                                                                        <w:szCs w:val="24"/>
                                                                        <w:rFonts w:ascii="Times New Roman" w:hAnsi="Times New Roman" w:eastAsia="Times New Roman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0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lIns="87120" rIns="87120" tIns="43200" bIns="43200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</wpg:grp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342360" y="1738080"/>
                                                                <a:ext cx="856440" cy="27504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50400" y="817920"/>
                                                                <a:ext cx="240120" cy="25524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165600" cy="2552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3"/>
                                                                        <w:szCs w:val="24"/>
                                                                        <w:rFonts w:ascii="Times New Roman" w:hAnsi="Times New Roman" w:eastAsia="Times New Roman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1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lIns="87120" rIns="87120" tIns="43200" bIns="43200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>
                                                                  <a:off x="74160" y="0"/>
                                                                  <a:ext cx="165600" cy="25524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3"/>
                                                                        <w:szCs w:val="24"/>
                                                                        <w:rFonts w:ascii="Times New Roman" w:hAnsi="Times New Roman" w:eastAsia="Times New Roman" w:cs="Times New Roman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1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lIns="87120" rIns="87120" tIns="43200" bIns="43200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</wpg:grp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282600" y="921240"/>
                                                                <a:ext cx="813600" cy="102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32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tailEnd len="med" type="triangle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224360" y="740880"/>
                                                        <a:ext cx="69120" cy="691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546840" y="313200"/>
                                                        <a:ext cx="243360" cy="25524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7760" cy="2552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87120" rIns="87120" tIns="43200" bIns="432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75600" y="0"/>
                                                          <a:ext cx="167760" cy="2552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2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87120" rIns="87120" tIns="43200" bIns="43200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72920" y="505440"/>
                                                        <a:ext cx="485640" cy="27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2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28840" y="621000"/>
                                                      <a:ext cx="113040" cy="1130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c0c0c0"/>
                                                    </a:solidFill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93240" y="621000"/>
                                                      <a:ext cx="113040" cy="1130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c0c0c0"/>
                                                    </a:solidFill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446480" y="289080"/>
                                                      <a:ext cx="244440" cy="25524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168840" cy="255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3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87120" rIns="87120" tIns="43200" bIns="4320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75600" y="0"/>
                                                        <a:ext cx="168840" cy="255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3"/>
                                                              <w:szCs w:val="24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87120" rIns="87120" tIns="43200" bIns="43200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053360" y="402480"/>
                                                      <a:ext cx="409680" cy="261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63760" y="402480"/>
                                                      <a:ext cx="17280" cy="261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2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1232280" y="1718280"/>
                                                    <a:ext cx="52200" cy="139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830520" y="1008360"/>
                                                    <a:ext cx="52200" cy="139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661400" y="999360"/>
                                                    <a:ext cx="52200" cy="1396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1035000" y="1890360"/>
                                                  <a:ext cx="52200" cy="14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1447200" y="1890360"/>
                                                  <a:ext cx="52200" cy="14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1666800" y="1459080"/>
                                                  <a:ext cx="52200" cy="14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1666800" y="1212840"/>
                                                  <a:ext cx="52200" cy="14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833040" y="1477080"/>
                                                  <a:ext cx="52200" cy="14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833040" y="1230480"/>
                                                  <a:ext cx="52200" cy="140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284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480" y="1155240"/>
                                                <a:ext cx="246240" cy="2552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170280" cy="25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3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87120" rIns="87120" tIns="43200" bIns="4320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75960" y="0"/>
                                                  <a:ext cx="170280" cy="25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3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87120" rIns="87120" tIns="43200" bIns="43200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1720" y="1261800"/>
                                                <a:ext cx="483840" cy="246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156400" y="1137240"/>
                                                <a:ext cx="246240" cy="2552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170280" cy="25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3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87120" rIns="87120" tIns="43200" bIns="4320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76320" y="0"/>
                                                  <a:ext cx="170280" cy="25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3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4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87120" rIns="87120" tIns="43200" bIns="43200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16480" y="1235160"/>
                                                <a:ext cx="466200" cy="299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3080" y="2257560"/>
                                                <a:ext cx="246240" cy="2552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170280" cy="25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3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87120" rIns="87120" tIns="43200" bIns="4320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75960" y="0"/>
                                                  <a:ext cx="170280" cy="255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3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87120" rIns="87120" tIns="43200" bIns="43200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72040" y="1967400"/>
                                                <a:ext cx="483840" cy="405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rot="16200000">
                                              <a:off x="904680" y="1764360"/>
                                              <a:ext cx="52560" cy="61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6200000">
                                              <a:off x="1620360" y="1764360"/>
                                              <a:ext cx="52560" cy="61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35760" y="1256760"/>
                                              <a:ext cx="9648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27720" y="1247760"/>
                                              <a:ext cx="96480" cy="114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c0c0c0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594440" y="958680"/>
                                            <a:ext cx="106200" cy="212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780560" y="311040"/>
                                            <a:ext cx="248400" cy="2552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1360" cy="255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3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87120" rIns="87120" tIns="43200" bIns="4320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7040" y="0"/>
                                              <a:ext cx="171360" cy="2552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3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7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87120" rIns="87120" tIns="43200" bIns="4320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1638360" y="515160"/>
                                            <a:ext cx="168120" cy="523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4.45pt;height:218pt" coordorigin="0,0" coordsize="4089,4360">
                      <v:rect id="shape_0" stroked="f" o:allowincell="t" style="position:absolute;left:0;top:1;width:4088;height:4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207,2827" to="3689,2854" stroked="t" o:allowincell="t" style="position:absolute;flip:xy;mso-position-horizontal-relative:char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0;top:0;width:3889;height:4182">
                        <v:group id="shape_0" style="position:absolute;left:0;top:2944;width:397;height:40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0;top:2944;width:273;height:40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3;top:2944;width:273;height:40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4;top:0;width:3805;height:4182">
                          <v:line id="shape_0" from="366,2906" to="1535,3102" stroked="t" o:allowincell="t" style="position:absolute;flip:y;mso-position-horizontal-relative:char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84;top:0;width:3805;height:4182">
                            <v:line id="shape_0" from="2121,732" to="2121,3670" stroked="t" o:allowincell="t" style="position:absolute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05,2209" to="3694,2209" stroked="t" o:allowincell="t" style="position:absolute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84;top:0;width:3805;height:4182">
                              <v:group id="shape_0" style="position:absolute;left:1092;top:2692;width:164;height:145">
                                <v:rect id="shape_0" fillcolor="white" stroked="t" o:allowincell="t" style="position:absolute;left:1092;top:2692;width:163;height:144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1092,2728" to="1255,2728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092,2755" to="1255,2755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092,2783" to="1255,2783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092,2810" to="1255,2810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982;top:2706;width:164;height:145">
                                <v:rect id="shape_0" fillcolor="white" stroked="t" o:allowincell="t" style="position:absolute;left:2982;top:2706;width:163;height:144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2982,2742" to="3145,2742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982,2769" to="3145,2769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982,2797" to="3145,2797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982,2824" to="3145,2824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4;top:0;width:3805;height:4182">
                                <v:group id="shape_0" style="position:absolute;left:84;top:0;width:3805;height:4182">
                                  <v:group id="shape_0" style="position:absolute;left:84;top:0;width:3805;height:4182">
                                    <v:line id="shape_0" from="1442,1847" to="2785,1859" stroked="t" o:allowincell="t" style="position:absolute;flip:y;mso-position-horizontal-relative:char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84;top:0;width:3805;height:4182">
                                      <v:group id="shape_0" style="position:absolute;left:84;top:0;width:3805;height:4182">
                                        <v:group id="shape_0" style="position:absolute;left:84;top:0;width:3805;height:4182">
                                          <v:group id="shape_0" style="position:absolute;left:84;top:0;width:3805;height:4182">
                                            <v:group id="shape_0" style="position:absolute;left:84;top:0;width:3805;height:4182">
                                              <v:oval id="shape_0" stroked="t" o:allowincell="t" style="position:absolute;left:1147;top:1218;width:1825;height:1831;mso-wrap-style:none;v-text-anchor:middle;mso-position-horizontal-relative:char">
                                                <v:fill o:detectmouseclick="t" on="false"/>
                                                <v:stroke color="black" weight="6480" joinstyle="miter" endcap="flat"/>
                                                <w10:wrap type="none"/>
                                              </v:oval>
                                              <v:group id="shape_0" style="position:absolute;left:84;top:0;width:3805;height:4182">
                                                <v:group id="shape_0" style="position:absolute;left:1877;top:3341;width:356;height:128">
                                                  <v:rect id="shape_0" fillcolor="white" stroked="t" o:allowincell="t" style="position:absolute;left:1877;top:3341;width:355;height:127;mso-wrap-style:none;v-text-anchor:middle;mso-position-horizontal-relative:char">
                                                    <v:fill o:detectmouseclick="t" type="solid" color2="black"/>
                                                    <v:stroke color="black" weight="28440" joinstyle="miter" endcap="flat"/>
                                                    <w10:wrap type="none"/>
                                                  </v:rect>
                                                  <v:line id="shape_0" from="1877,3373" to="2232,3373" stroked="t" o:allowincell="t" style="position:absolute;mso-position-horizontal-relative:char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877,3397" to="2232,3397" stroked="t" o:allowincell="t" style="position:absolute;mso-position-horizontal-relative:char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877,3421" to="2232,3421" stroked="t" o:allowincell="t" style="position:absolute;mso-position-horizontal-relative:char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877,3445" to="2232,3445" stroked="t" o:allowincell="t" style="position:absolute;mso-position-horizontal-relative:char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  <v:group id="shape_0" style="position:absolute;left:84;top:0;width:3805;height:4182">
                                                  <v:group id="shape_0" style="position:absolute;left:761;top:816;width:2599;height:2622">
                                                    <v:oval id="shape_0" stroked="t" o:allowincell="t" style="position:absolute;left:761;top:843;width:2545;height:2555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oval>
                                                    <v:rect id="shape_0" stroked="t" o:allowincell="t" style="position:absolute;left:774;top:843;width:2545;height:2555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rect>
                                                    <v:line id="shape_0" from="774,829" to="3360,3438" stroked="t" o:allowincell="t" style="position:absolute;mso-position-horizontal-relative:char">
                                                      <v:stroke color="black" weight="64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761,816" to="3360,3412" stroked="t" o:allowincell="t" style="position:absolute;flip:x;mso-position-horizontal-relative:char">
                                                      <v:stroke color="black" weight="648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rect id="shape_0" stroked="t" o:allowincell="t" style="position:absolute;left:1138;top:1208;width:1804;height:1811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rect>
                                                    <v:oval id="shape_0" stroked="t" o:allowincell="t" style="position:absolute;left:1407;top:1465;width:1279;height:1284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oval>
                                                    <v:rect id="shape_0" stroked="t" o:allowincell="t" style="position:absolute;left:1582;top:1654;width:915;height:918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rect>
                                                    <v:oval id="shape_0" stroked="t" o:allowincell="t" style="position:absolute;left:1582;top:1654;width:915;height:918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oval>
                                                    <v:rect id="shape_0" stroked="t" o:allowincell="t" style="position:absolute;left:1717;top:1790;width:645;height:648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rect>
                                                    <v:oval id="shape_0" stroked="t" o:allowincell="t" style="position:absolute;left:1717;top:1790;width:645;height:648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oval>
                                                    <v:rect id="shape_0" stroked="t" o:allowincell="t" style="position:absolute;left:1811;top:1884;width:457;height:458;mso-wrap-style:none;v-text-anchor:middle;mso-position-horizontal-relative:char">
                                                      <v:fill o:detectmouseclick="t" on="false"/>
                                                      <v:stroke color="black" weight="6480" joinstyle="miter" endcap="flat"/>
                                                      <w10:wrap type="none"/>
                                                    </v:rect>
                                                  </v:group>
                                                  <v:group id="shape_0" style="position:absolute;left:84;top:0;width:3805;height:4182">
                                                    <v:shape id="shape_0" stroked="f" o:allowincell="t" style="position:absolute;left:1918;top:0;width:268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С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shape id="shape_0" stroked="f" o:allowincell="t" style="position:absolute;left:1918;top:3780;width:322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Ю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shape id="shape_0" stroked="f" o:allowincell="t" style="position:absolute;left:84;top:1978;width:255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З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shape id="shape_0" stroked="f" o:allowincell="t" style="position:absolute;left:3633;top:1965;width:255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В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style="position:absolute;left:839;top:908;width:2374;height:2397">
                                                      <v:group id="shape_0" style="position:absolute;left:839;top:908;width:2361;height:2397">
                                                        <v:rect id="shape_0" stroked="t" o:allowincell="t" style="position:absolute;left:1399;top:1457;width:1267;height:1272;mso-wrap-style:none;v-text-anchor:middle;mso-position-horizontal-relative:char">
                                                          <v:fill o:detectmouseclick="t" on="false"/>
                                                          <v:stroke color="black" weight="38160" joinstyle="miter" endcap="flat"/>
                                                          <w10:wrap type="none"/>
                                                        </v:rect>
                                                        <v:line id="shape_0" from="839,1645" to="1385,1645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839,2570" to="1385,2570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2654,1645" to="3200,1645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2654,2570" to="3200,2570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586,908" to="1586,1456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2494,921" to="2494,1469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599,2757" to="1599,3305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2507,2731" to="2507,3279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559,921" to="2519,921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1573,3294" to="2533,3294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852,1618" to="852,2582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3188,1618" to="3188,2582" stroked="t" o:allowincell="t" style="position:absolute;mso-position-horizontal-relative:char">
                                                          <v:stroke color="black" weight="381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  <v:line id="shape_0" from="1724,2754" to="1724,3305" stroked="t" o:allowincell="t" style="position:absolute;mso-position-horizontal-relative:char">
                                                        <v:stroke color="black" weight="381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355,2740" to="2355,3291" stroked="t" o:allowincell="t" style="position:absolute;mso-position-horizontal-relative:char">
                                                        <v:stroke color="black" weight="381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2664,1797" to="3213,1797" stroked="t" o:allowincell="t" style="position:absolute;flip:x;mso-position-horizontal-relative:char">
                                                        <v:stroke color="black" weight="381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865,1797" to="1414,1797" stroked="t" o:allowincell="t" style="position:absolute;flip:x;mso-position-horizontal-relative:char">
                                                        <v:stroke color="black" weight="381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</v:group>
                                                    <v:shape id="shape_0" stroked="f" o:allowincell="t" style="position:absolute;left:190;top:1016;width:268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shape id="shape_0" stroked="f" o:allowincell="t" style="position:absolute;left:352;top:2629;width:268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7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shape id="shape_0" stroked="f" o:allowincell="t" style="position:absolute;left:3443;top:1016;width:268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9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line id="shape_0" from="2728,1166" to="3469,1598" stroked="t" o:allowincell="t" style="position:absolute;flip:x;mso-position-horizontal-relative:char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448,1180" to="1432,1450" stroked="t" o:allowincell="t" style="position:absolute;mso-position-horizontal-relative:char">
                                                      <v:stroke color="black" weight="324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stroked="f" o:allowincell="t" style="position:absolute;left:3456;top:1422;width:268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4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line id="shape_0" from="3106,1586" to="3469,1937" stroked="t" o:allowincell="t" style="position:absolute;flip:x;mso-position-horizontal-relative:char">
                                                      <v:stroke color="black" weight="936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stroked="f" o:allowincell="t" style="position:absolute;left:271;top:1477;width:268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5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line id="shape_0" from="529,1640" to="1000,2018" stroked="t" o:allowincell="t" style="position:absolute;mso-position-horizontal-relative:char">
                                                      <v:stroke color="black" weight="324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stroked="f" o:allowincell="t" style="position:absolute;left:3416;top:3049;width:268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6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line id="shape_0" from="2459,2940" to="3416,3196" stroked="t" o:allowincell="t" style="position:absolute;flip:xy;mso-position-horizontal-relative:char">
                                                      <v:stroke color="black" weight="324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stroked="f" o:allowincell="t" style="position:absolute;left:3483;top:2547;width:268;height:401;mso-wrap-style:square;v-text-anchor:top;mso-position-horizontal-relative:char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3"/>
                                                                <w:szCs w:val="24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8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line id="shape_0" from="623,2669" to="1053,2789" stroked="t" o:allowincell="t" style="position:absolute;flip:y;mso-position-horizontal-relative:char">
                                                      <v:stroke color="black" weight="324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style="position:absolute;left:271;top:3023;width:378;height:402">
                                                      <v:shape id="shape_0" stroked="f" o:allowincell="t" style="position:absolute;left:271;top:3023;width:260;height:401;mso-wrap-style:square;v-text-anchor:top;mso-position-horizontal-relative:char" type="_x0000_t202">
                                                        <v:textbo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3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1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on="false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shape id="shape_0" stroked="f" o:allowincell="t" style="position:absolute;left:388;top:3023;width:260;height:401;mso-wrap-style:square;v-text-anchor:top;mso-position-horizontal-relative:char" type="_x0000_t202">
                                                        <v:textbo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3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0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on="false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</v:group>
                                                    <v:line id="shape_0" from="623,2737" to="1971,3169" stroked="t" o:allowincell="t" style="position:absolute;flip:y;mso-position-horizontal-relative:char">
                                                      <v:stroke color="black" weight="324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style="position:absolute;left:163;top:1288;width:378;height:402">
                                                      <v:shape id="shape_0" stroked="f" o:allowincell="t" style="position:absolute;left:163;top:1288;width:260;height:401;mso-wrap-style:square;v-text-anchor:top;mso-position-horizontal-relative:char" type="_x0000_t202">
                                                        <v:textbo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3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1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on="false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shape id="shape_0" stroked="f" o:allowincell="t" style="position:absolute;left:280;top:1288;width:260;height:401;mso-wrap-style:square;v-text-anchor:top;mso-position-horizontal-relative:char" type="_x0000_t202">
                                                        <v:textbo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3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1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on="false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</v:group>
                                                    <v:line id="shape_0" from="529,1451" to="1809,1612" stroked="t" o:allowincell="t" style="position:absolute;mso-position-horizontal-relative:char">
                                                      <v:stroke color="black" weight="3240" endarrow="block" endarrowwidth="medium" end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</v:group>
                                            </v:group>
                                            <v:oval id="shape_0" fillcolor="yellow" stroked="t" o:allowincell="t" style="position:absolute;left:2012;top:1167;width:108;height:108;mso-wrap-style:none;v-text-anchor:middle;mso-position-horizontal-relative:char">
                                              <v:fill o:detectmouseclick="t" type="solid" color2="blue"/>
                                              <v:stroke color="red" weight="9360" joinstyle="miter" endcap="flat"/>
                                              <w10:wrap type="none"/>
                                            </v:oval>
                                            <v:group id="shape_0" style="position:absolute;left:945;top:493;width:383;height:402">
                                              <v:shape id="shape_0" stroked="f" o:allowincell="t" style="position:absolute;left:945;top:493;width:263;height:401;mso-wrap-style:square;v-text-anchor:top;mso-position-horizontal-relative:char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3"/>
                                                          <w:szCs w:val="24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stroked="f" o:allowincell="t" style="position:absolute;left:1064;top:493;width:263;height:401;mso-wrap-style:square;v-text-anchor:top;mso-position-horizontal-relative:char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3"/>
                                                          <w:szCs w:val="24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line id="shape_0" from="1301,796" to="2065,1220" stroked="t" o:allowincell="t" style="position:absolute;mso-position-horizontal-relative:char">
                                              <v:stroke color="black" weight="324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rect id="shape_0" fillcolor="silver" stroked="t" o:allowincell="t" style="position:absolute;left:2334;top:978;width:177;height:177;mso-wrap-style:none;v-text-anchor:middle;mso-position-horizontal-relative:char">
                                            <v:fill o:detectmouseclick="t" type="solid" color2="#3f3f3f"/>
                                            <v:stroke color="black" weight="28440" joinstyle="miter" endcap="flat"/>
                                            <w10:wrap type="none"/>
                                          </v:rect>
                                          <v:rect id="shape_0" fillcolor="silver" stroked="t" o:allowincell="t" style="position:absolute;left:1648;top:978;width:177;height:177;mso-wrap-style:none;v-text-anchor:middle;mso-position-horizontal-relative:char">
                                            <v:fill o:detectmouseclick="t" type="solid" color2="#3f3f3f"/>
                                            <v:stroke color="black" weight="28440" joinstyle="miter" endcap="flat"/>
                                            <w10:wrap type="none"/>
                                          </v:rect>
                                          <v:group id="shape_0" style="position:absolute;left:2362;top:455;width:385;height:402">
                                            <v:shape id="shape_0" stroked="f" o:allowincell="t" style="position:absolute;left:2362;top:455;width:265;height:401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3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shape id="shape_0" stroked="f" o:allowincell="t" style="position:absolute;left:2481;top:455;width:265;height:401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3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line id="shape_0" from="1743,634" to="2387,1045" stroked="t" o:allowincell="t" style="position:absolute;flip:x;mso-position-horizontal-relative:char">
                                            <v:stroke color="black" weight="324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89,634" to="2415,1045" stroked="t" o:allowincell="t" style="position:absolute;mso-position-horizontal-relative:char">
                                            <v:stroke color="black" weight="324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rect id="shape_0" fillcolor="white" stroked="t" o:allowincell="t" style="position:absolute;left:2025;top:2706;width:81;height:219;mso-wrap-style:none;v-text-anchor:middle;rotation:90;mso-position-horizontal-relative:char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t" style="position:absolute;left:1392;top:1588;width:81;height:219;mso-wrap-style:none;v-text-anchor:middle;rotation:180;mso-position-horizontal-relative:char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rect id="shape_0" fillcolor="white" stroked="t" o:allowincell="t" style="position:absolute;left:2700;top:1574;width:81;height:219;mso-wrap-style:none;v-text-anchor:middle;rotation:180;mso-position-horizontal-relative:char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</v:group>
                                      <v:rect id="shape_0" fillcolor="white" stroked="t" o:allowincell="t" style="position:absolute;left:1714;top:2977;width:81;height:220;mso-wrap-style:none;v-text-anchor:middle;rotation:180;mso-position-horizontal-relative:char">
                                        <v:fill o:detectmouseclick="t" type="solid" color2="black"/>
                                        <v:stroke color="black" weight="28440" joinstyle="miter" endcap="flat"/>
                                        <w10:wrap type="none"/>
                                      </v:rect>
                                      <v:rect id="shape_0" fillcolor="white" stroked="t" o:allowincell="t" style="position:absolute;left:2363;top:2977;width:81;height:220;mso-wrap-style:none;v-text-anchor:middle;rotation:180;mso-position-horizontal-relative:char">
                                        <v:fill o:detectmouseclick="t" type="solid" color2="black"/>
                                        <v:stroke color="black" weight="28440" joinstyle="miter" endcap="flat"/>
                                        <w10:wrap type="none"/>
                                      </v:rect>
                                      <v:rect id="shape_0" fillcolor="white" stroked="t" o:allowincell="t" style="position:absolute;left:2709;top:2298;width:81;height:220;mso-wrap-style:none;v-text-anchor:middle;rotation:180;mso-position-horizontal-relative:char">
                                        <v:fill o:detectmouseclick="t" type="solid" color2="black"/>
                                        <v:stroke color="black" weight="28440" joinstyle="miter" endcap="flat"/>
                                        <w10:wrap type="none"/>
                                      </v:rect>
                                      <v:rect id="shape_0" fillcolor="white" stroked="t" o:allowincell="t" style="position:absolute;left:2709;top:1910;width:81;height:220;mso-wrap-style:none;v-text-anchor:middle;rotation:180;mso-position-horizontal-relative:char">
                                        <v:fill o:detectmouseclick="t" type="solid" color2="black"/>
                                        <v:stroke color="black" weight="28440" joinstyle="miter" endcap="flat"/>
                                        <w10:wrap type="none"/>
                                      </v:rect>
                                      <v:rect id="shape_0" fillcolor="white" stroked="t" o:allowincell="t" style="position:absolute;left:1396;top:2326;width:81;height:220;mso-wrap-style:none;v-text-anchor:middle;rotation:180;mso-position-horizontal-relative:char">
                                        <v:fill o:detectmouseclick="t" type="solid" color2="black"/>
                                        <v:stroke color="black" weight="28440" joinstyle="miter" endcap="flat"/>
                                        <w10:wrap type="none"/>
                                      </v:rect>
                                      <v:rect id="shape_0" fillcolor="white" stroked="t" o:allowincell="t" style="position:absolute;left:1396;top:1938;width:81;height:220;mso-wrap-style:none;v-text-anchor:middle;rotation:180;mso-position-horizontal-relative:char">
                                        <v:fill o:detectmouseclick="t" type="solid" color2="black"/>
                                        <v:stroke color="black" weight="28440" joinstyle="miter" endcap="flat"/>
                                        <w10:wrap type="none"/>
                                      </v:rect>
                                    </v:group>
                                    <v:group id="shape_0" style="position:absolute;left:264;top:1819;width:388;height:402">
                                      <v:shape id="shape_0" stroked="f" o:allowincell="t" style="position:absolute;left:264;top:1819;width:267;height:401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3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384;top:1819;width:267;height:401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3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line id="shape_0" from="638,1987" to="1399,2374" stroked="t" o:allowincell="t" style="position:absolute;mso-position-horizontal-relative:char">
                                      <v:stroke color="black" weight="324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3480;top:1791;width:388;height:402">
                                      <v:shape id="shape_0" stroked="f" o:allowincell="t" style="position:absolute;left:3480;top:1791;width:267;height:401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3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3600;top:1791;width:267;height:401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3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line id="shape_0" from="2787,1945" to="3520,2416" stroked="t" o:allowincell="t" style="position:absolute;flip:x;mso-position-horizontal-relative:char">
                                      <v:stroke color="black" weight="324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624;top:3555;width:388;height:402">
                                      <v:shape id="shape_0" stroked="f" o:allowincell="t" style="position:absolute;left:624;top:3555;width:267;height:401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3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t" style="position:absolute;left:744;top:3555;width:267;height:401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3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line id="shape_0" from="985,3098" to="1746,3735" stroked="t" o:allowincell="t" style="position:absolute;flip:y;mso-position-horizontal-relative:char">
                                      <v:stroke color="black" weight="324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rect id="shape_0" fillcolor="white" stroked="t" o:allowincell="t" style="position:absolute;left:1509;top:2779;width:82;height:96;mso-wrap-style:none;v-text-anchor:middle;rotation:270;mso-position-horizontal-relative:char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  <v:rect id="shape_0" fillcolor="white" stroked="t" o:allowincell="t" style="position:absolute;left:2636;top:2779;width:82;height:96;mso-wrap-style:none;v-text-anchor:middle;rotation:270;mso-position-horizontal-relative:char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  <v:rect id="shape_0" fillcolor="silver" stroked="t" o:allowincell="t" style="position:absolute;left:1085;top:1979;width:151;height:180;mso-wrap-style:none;v-text-anchor:middle;mso-position-horizontal-relative:char">
                                    <v:fill o:detectmouseclick="t" type="solid" color2="#3f3f3f"/>
                                    <v:stroke color="black" weight="28440" joinstyle="miter" endcap="flat"/>
                                    <w10:wrap type="none"/>
                                  </v:rect>
                                  <v:rect id="shape_0" fillcolor="silver" stroked="t" o:allowincell="t" style="position:absolute;left:2962;top:1965;width:151;height:180;mso-wrap-style:none;v-text-anchor:middle;mso-position-horizontal-relative:char">
                                    <v:fill o:detectmouseclick="t" type="solid" color2="#3f3f3f"/>
                                    <v:stroke color="black" weight="28440" joinstyle="miter" endcap="flat"/>
                                    <w10:wrap type="none"/>
                                  </v:rect>
                                </v:group>
                                <v:rect id="shape_0" fillcolor="#ccffff" stroked="t" o:allowincell="t" style="position:absolute;left:2595;top:1510;width:166;height:334;mso-wrap-style:none;v-text-anchor:middle;mso-position-horizontal-relative:char">
                                  <v:fill o:detectmouseclick="t" type="solid" color2="#330000"/>
                                  <v:stroke color="black" weight="9360" joinstyle="miter" endcap="flat"/>
                                  <w10:wrap type="none"/>
                                </v:rect>
                                <v:group id="shape_0" style="position:absolute;left:2888;top:490;width:391;height:402">
                                  <v:shape id="shape_0" stroked="f" o:allowincell="t" style="position:absolute;left:2888;top:490;width:269;height:40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009;top:490;width:269;height:40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3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line id="shape_0" from="2664,811" to="2928,1634" stroked="t" o:allowincell="t" style="position:absolute;flip:x;mso-position-horizontal-relative:char">
                                  <v:stroke color="black" weight="32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b/>
                <w:i/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48560" cy="29432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8720" cy="2943360"/>
                                <a:chOff x="0" y="0"/>
                                <a:chExt cx="2448720" cy="2943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448000" cy="29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800"/>
                                  <a:ext cx="2421360" cy="285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5160"/>
                                    <a:ext cx="2421360" cy="2606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79480" y="0"/>
                                      <a:ext cx="672480" cy="1344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2480" cy="72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9000"/>
                                          <a:ext cx="672480" cy="714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72480" cy="525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331560" cy="516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340920" y="9360"/>
                                              <a:ext cx="331560" cy="516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01240" y="714960"/>
                                            <a:ext cx="268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70520" y="506520"/>
                                            <a:ext cx="191880" cy="208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60" y="506520"/>
                                            <a:ext cx="191880" cy="208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40200" y="0"/>
                                          <a:ext cx="9000" cy="7149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74600" y="0"/>
                                          <a:ext cx="157320" cy="72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57320" cy="541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32080"/>
                                            <a:ext cx="95760" cy="19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20" y="0"/>
                                          <a:ext cx="157320" cy="72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7320" cy="541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1560" y="532080"/>
                                            <a:ext cx="95760" cy="192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2880" y="723960"/>
                                        <a:ext cx="484560" cy="62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1720" y="18360"/>
                                          <a:ext cx="329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8640"/>
                                          <a:ext cx="100440" cy="6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4120" y="0"/>
                                          <a:ext cx="100440" cy="6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1000" y="892800"/>
                                        <a:ext cx="158040" cy="226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5920" y="72360"/>
                                          <a:ext cx="107280" cy="154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280" y="0"/>
                                            <a:ext cx="0" cy="154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9000" y="0"/>
                                            <a:ext cx="0" cy="154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45440"/>
                                            <a:ext cx="107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792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8840" y="0"/>
                                          <a:ext cx="7920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58560"/>
                                      <a:ext cx="2421360" cy="134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24080" y="0"/>
                                        <a:ext cx="1602720" cy="1348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2720" cy="1348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6160" y="1150560"/>
                                            <a:ext cx="1452960" cy="9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2720" cy="1348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2720" cy="27612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5440" y="276120"/>
                                              <a:ext cx="1445400" cy="866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37480" y="460800"/>
                                              <a:ext cx="490680" cy="866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99680" y="183960"/>
                                              <a:ext cx="574200" cy="27612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66720" y="645120"/>
                                              <a:ext cx="213840" cy="703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000" y="109080"/>
                                                <a:ext cx="0" cy="528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3840" cy="70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920" y="0"/>
                                                  <a:ext cx="198720" cy="99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107280" cy="99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1440" y="0"/>
                                                    <a:ext cx="107280" cy="99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0800" h="10800">
                                                        <a:moveTo>
                                                          <a:pt x="10800" y="0"/>
                                                        </a:moveTo>
                                                        <a:arcTo wR="10800" hR="10800" stAng="-5400000" swAng="5400000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621000"/>
                                                  <a:ext cx="205920" cy="8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05920" cy="8208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24120"/>
                                                    <a:ext cx="1969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280" y="40680"/>
                                                    <a:ext cx="1969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280" y="57240"/>
                                                    <a:ext cx="1969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4200" y="98280"/>
                                                  <a:ext cx="0" cy="522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33520" y="1289160"/>
                                          <a:ext cx="149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560" y="1289160"/>
                                          <a:ext cx="149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78960" y="630000"/>
                                        <a:ext cx="113760" cy="160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80" y="0"/>
                                          <a:ext cx="0" cy="1602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760" y="0"/>
                                          <a:ext cx="0" cy="1602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50840"/>
                                          <a:ext cx="113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650160" y="554400"/>
                                        <a:ext cx="84600" cy="939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34760" y="554400"/>
                                        <a:ext cx="84600" cy="939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8520" y="630000"/>
                                        <a:ext cx="113760" cy="160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80" y="0"/>
                                          <a:ext cx="0" cy="1602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760" y="0"/>
                                          <a:ext cx="0" cy="1602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50840"/>
                                          <a:ext cx="113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630080" y="554400"/>
                                        <a:ext cx="84600" cy="939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714680" y="554400"/>
                                        <a:ext cx="84600" cy="939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09960"/>
                                        <a:ext cx="461520" cy="882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360" y="176400"/>
                                          <a:ext cx="443160" cy="687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00120"/>
                                            <a:ext cx="434520" cy="87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43160" cy="600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461520" cy="176400"/>
                                        </a:xfrm>
                                        <a:prstGeom prst="rtTriangle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57320" y="278640"/>
                                          <a:ext cx="160560" cy="603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5440"/>
                                            <a:ext cx="160560" cy="97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560" cy="97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9160"/>
                                              <a:ext cx="153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480" y="48960"/>
                                              <a:ext cx="153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480" y="68760"/>
                                              <a:ext cx="153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920" y="0"/>
                                            <a:ext cx="150480" cy="483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60" y="83880"/>
                                              <a:ext cx="0" cy="39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4720" cy="77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78120" cy="77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6600" y="0"/>
                                                <a:ext cx="78120" cy="77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50480" y="73800"/>
                                              <a:ext cx="0" cy="39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5600" y="10080"/>
                                              <a:ext cx="0" cy="473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59480" y="319320"/>
                                        <a:ext cx="461520" cy="882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176400"/>
                                          <a:ext cx="443160" cy="687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9000" y="600120"/>
                                            <a:ext cx="434520" cy="87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443160" cy="600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61520" cy="176400"/>
                                        </a:xfrm>
                                        <a:prstGeom prst="rtTriangle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43640" y="278640"/>
                                          <a:ext cx="160560" cy="603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5800"/>
                                            <a:ext cx="160560" cy="97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60560" cy="97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840" y="29160"/>
                                              <a:ext cx="153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48600"/>
                                              <a:ext cx="153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20" y="68400"/>
                                              <a:ext cx="1537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520" y="0"/>
                                            <a:ext cx="150480" cy="483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9760" y="83880"/>
                                              <a:ext cx="0" cy="39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760" y="0"/>
                                              <a:ext cx="144720" cy="77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66600" y="0"/>
                                                <a:ext cx="78120" cy="77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78120" cy="774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800" h="10800">
                                                    <a:moveTo>
                                                      <a:pt x="10800" y="0"/>
                                                    </a:moveTo>
                                                    <a:arcTo wR="10800" hR="10800" stAng="-5400000" swAng="5400000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81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3800"/>
                                              <a:ext cx="0" cy="399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4880" y="10440"/>
                                              <a:ext cx="0" cy="473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39040" y="0"/>
                                    <a:ext cx="154440" cy="245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444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9080"/>
                                        <a:ext cx="154440" cy="8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416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2040" y="0"/>
                                            <a:ext cx="42480" cy="4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720" y="-720"/>
                                            <a:ext cx="40680" cy="42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0280" y="43200"/>
                                          <a:ext cx="74160" cy="40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31680" y="0"/>
                                            <a:ext cx="42480" cy="4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720" y="-720"/>
                                            <a:ext cx="40680" cy="42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440" y="0"/>
                                        <a:ext cx="84600" cy="156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81360"/>
                                          <a:ext cx="40680" cy="7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-720" y="1440"/>
                                            <a:ext cx="43200" cy="3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32400"/>
                                            <a:ext cx="39960" cy="43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920" y="0"/>
                                          <a:ext cx="40680" cy="7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16200000">
                                            <a:off x="-1440" y="1440"/>
                                            <a:ext cx="43200" cy="399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20" y="32400"/>
                                            <a:ext cx="39960" cy="432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0360" y="15444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72160" y="1775520"/>
                                  <a:ext cx="128160" cy="192240"/>
                                </a:xfrm>
                              </wpg:grpSpPr>
                              <wps:wsp>
                                <wps:cNvSpPr/>
                                <wps:spPr>
                                  <a:xfrm rot="18900000">
                                    <a:off x="18720" y="18720"/>
                                    <a:ext cx="9072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8160"/>
                                    <a:ext cx="64080" cy="64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6520" y="120600"/>
                                    <a:ext cx="64800" cy="64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38760" y="2190600"/>
                                  <a:ext cx="0" cy="647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628640"/>
                                  <a:ext cx="76320" cy="7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192.85pt;height:231.75pt" coordorigin="-1,0" coordsize="3857,4635">
                      <v:rect id="shape_0" stroked="f" o:allowincell="t" style="position:absolute;left:1;top:0;width:3854;height:4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19;width:3814;height:4489">
                        <v:group id="shape_0" style="position:absolute;left:-1;top:403;width:3814;height:4105">
                          <v:group id="shape_0" style="position:absolute;left:1385;top:403;width:1058;height:2116">
                            <v:group id="shape_0" style="position:absolute;left:1385;top:403;width:1058;height:1140">
                              <v:group id="shape_0" style="position:absolute;left:1385;top:417;width:1058;height:1125">
                                <v:group id="shape_0" style="position:absolute;left:1385;top:417;width:1058;height:827">
                                  <v:line id="shape_0" from="1385,417" to="1906,1229" stroked="t" o:allowincell="t" style="position:absolute;flip:y;mso-position-horizontal-relative:char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2,432" to="2443,1244" stroked="t" o:allowincell="t" style="position:absolute;flip:xy;mso-position-horizontal-relative:char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702,1543" to="2124,1543" stroked="t" o:allowincell="t" style="position:absolute;mso-position-horizontal-relative:char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2126,1215" to="2427,1542" stroked="t" o:allowincell="t" style="position:absolute;flip:x;mso-position-horizontal-relative:char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1400,1215" to="1701,1542" stroked="t" o:allowincell="t" style="position:absolute;mso-position-horizontal-relative:char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921,403" to="1934,1528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660;top:403;width:247;height:1140">
                                <v:line id="shape_0" from="1660,403" to="1907,1254" stroked="t" o:allowincell="t" style="position:absolute;flip:x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660,1241" to="1810,1543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933;top:403;width:247;height:1140">
                                <v:line id="shape_0" from="1933,403" to="2180,1254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030,1241" to="2180,1543" stroked="t" o:allowincell="t" style="position:absolute;flip:x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1531;top:1543;width:762;height:976">
                              <v:line id="shape_0" from="1660,1572" to="2178,1572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531,1557" to="1688,2519" stroked="t" o:allowincell="t" style="position:absolute;flip:x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2136,1543" to="2293,2505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796;top:1809;width:248;height:356">
                              <v:group id="shape_0" style="position:absolute;left:1837;top:1923;width:168;height:242">
                                <v:line id="shape_0" from="1850,1923" to="1850,2165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993,1923" to="1993,2165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837,2152" to="2005,2152" stroked="t" o:allowincell="t" style="position:absolute;mso-position-horizontal-relative:char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796,1809" to="1920,1950" stroked="t" o:allowincell="t" style="position:absolute;flip: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920,1809" to="2044,1950" stroked="t" o:allowincell="t" style="position:absolute;flip:x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-1;top:2385;width:3814;height:2123">
                            <v:group id="shape_0" style="position:absolute;left:668;top:2385;width:2524;height:2123">
                              <v:group id="shape_0" style="position:absolute;left:668;top:2385;width:2524;height:2123">
                                <v:rect id="shape_0" fillcolor="white" stroked="t" o:allowincell="t" style="position:absolute;left:756;top:4197;width:2287;height:145;mso-wrap-style:none;v-text-anchor:middle;mso-position-horizontal-relative:char">
                                  <v:fill o:detectmouseclick="t" type="solid" color2="black"/>
                                  <v:stroke color="black" weight="38160" joinstyle="miter" endcap="flat"/>
                                  <w10:wrap type="none"/>
                                </v:rect>
                                <v:group id="shape_0" style="position:absolute;left:668;top:2385;width:2524;height:2123"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white" stroked="t" o:allowincell="t" style="position:absolute;left:668;top:2385;width:2523;height:434;mso-wrap-style:none;v-text-anchor:middle;mso-position-horizontal-relative:char" type="_x0000_t5">
                                    <v:fill o:detectmouseclick="t" type="solid" color2="black"/>
                                    <v:stroke color="black" weight="38160" joinstyle="miter" endcap="flat"/>
                                    <w10:wrap type="none"/>
                                  </v:shape>
                                  <v:rect id="shape_0" stroked="t" o:allowincell="t" style="position:absolute;left:755;top:2820;width:2275;height:1364;mso-wrap-style:none;v-text-anchor:middle;mso-position-horizontal-relative:char">
                                    <v:fill o:detectmouseclick="t" on="false"/>
                                    <v:stroke color="black" weight="38160" joinstyle="miter" endcap="flat"/>
                                    <w10:wrap type="none"/>
                                  </v:rect>
                                  <v:rect id="shape_0" fillcolor="white" stroked="t" o:allowincell="t" style="position:absolute;left:1514;top:3111;width:772;height:1364;mso-wrap-style:none;v-text-anchor:middle;mso-position-horizontal-relative:char">
                                    <v:fill o:detectmouseclick="t" type="solid" color2="black"/>
                                    <v:stroke color="black" weight="38160" joinstyle="miter" endcap="flat"/>
                                    <w10:wrap type="none"/>
                                  </v:rect>
                                  <v:shape id="shape_0" fillcolor="white" stroked="t" o:allowincell="t" style="position:absolute;left:1455;top:2675;width:903;height:434;mso-wrap-style:none;v-text-anchor:middle;mso-position-horizontal-relative:char" type="_x0000_t5">
                                    <v:fill o:detectmouseclick="t" type="solid" color2="black"/>
                                    <v:stroke color="black" weight="38160" joinstyle="miter" endcap="flat"/>
                                    <w10:wrap type="none"/>
                                  </v:shape>
                                  <v:group id="shape_0" style="position:absolute;left:1718;top:3401;width:336;height:1107">
                                    <v:line id="shape_0" from="1732,3573" to="1732,4404" stroked="t" o:allowincell="t" style="position:absolute;mso-position-horizontal-relative:char">
                                      <v:stroke color="black" weight="381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1718;top:3401;width:336;height:1107">
                                      <v:group id="shape_0" style="position:absolute;left:1729;top:3401;width:314;height:157">
                                        <v:rect id="shape_0" coordsize="10800,10800" path="l0,21600xee" stroked="t" o:allowincell="t" style="position:absolute;left:1730;top:3401;width:168;height:156;flip:x;mso-wrap-style:none;v-text-anchor:middle;mso-position-horizontal-relative:char">
                                          <v:fill o:detectmouseclick="t" on="false"/>
                                          <v:stroke color="black" weight="38160" joinstyle="miter" endcap="flat"/>
                                          <w10:wrap type="none"/>
                                        </v:rect>
                                        <v:rect id="shape_0" coordsize="10800,10800" path="l0,21600xee" stroked="t" o:allowincell="t" style="position:absolute;left:1874;top:3401;width:168;height:156;mso-wrap-style:none;v-text-anchor:middle;mso-position-horizontal-relative:char">
                                          <v:fill o:detectmouseclick="t" on="false"/>
                                          <v:stroke color="black" weight="38160" joinstyle="miter" endcap="flat"/>
                                          <w10:wrap type="none"/>
                                        </v:rect>
                                      </v:group>
                                      <v:group id="shape_0" style="position:absolute;left:1718;top:4379;width:324;height:129">
                                        <v:rect id="shape_0" fillcolor="white" stroked="t" o:allowincell="t" style="position:absolute;left:1718;top:4379;width:323;height:128;mso-wrap-style:none;v-text-anchor:middle;mso-position-horizontal-relative:char">
                                          <v:fill o:detectmouseclick="t" type="solid" color2="black"/>
                                          <v:stroke color="black" weight="28440" joinstyle="miter" endcap="flat"/>
                                          <w10:wrap type="none"/>
                                        </v:rect>
                                        <v:line id="shape_0" from="1718,4417" to="2027,4417" stroked="t" o:allowincell="t" style="position:absolute;mso-position-horizontal-relative:char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731,4443" to="2040,4443" stroked="t" o:allowincell="t" style="position:absolute;mso-position-horizontal-relative:char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731,4469" to="2040,4469" stroked="t" o:allowincell="t" style="position:absolute;mso-position-horizontal-relative:char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2055,3556" to="2055,4377" stroked="t" o:allowincell="t" style="position:absolute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</v:group>
                              <v:line id="shape_0" from="1508,4415" to="1743,4415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2069,4415" to="2304,4415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069;top:3377;width:178;height:251">
                              <v:line id="shape_0" from="1082,3377" to="1082,3628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234,3377" to="1234,3628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1069,3615" to="1247,361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024,3258" to="1156,3405" stroked="t" o:allowincell="t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157,3258" to="1289,3405" stroked="t" o:allowincell="t" style="position:absolute;flip:x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612;top:3377;width:178;height:251">
                              <v:line id="shape_0" from="2625,3377" to="2625,3628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777,3377" to="2777,3628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612,3615" to="2790,3615" stroked="t" o:allowincell="t" style="position:absolute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567,3258" to="2699,3405" stroked="t" o:allowincell="t" style="position:absolute;flip: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2700,3258" to="2832,3405" stroked="t" o:allowincell="t" style="position:absolute;flip:xy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-1;top:2873;width:727;height:1389">
                              <v:group id="shape_0" style="position:absolute;left:15;top:3151;width:698;height:1082">
                                <v:rect id="shape_0" fillcolor="white" stroked="t" o:allowincell="t" style="position:absolute;left:15;top:4096;width:683;height:136;mso-wrap-style:none;v-text-anchor:middle;mso-position-horizontal-relative:char">
                                  <v:fill o:detectmouseclick="t" type="solid" color2="black"/>
                                  <v:stroke color="black" weight="38160" joinstyle="miter" endcap="flat"/>
                                  <w10:wrap type="none"/>
                                </v:rect>
                                <v:rect id="shape_0" stroked="t" o:allowincell="t" style="position:absolute;left:15;top:3151;width:697;height:944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</v:group>
                              <v:shapetype id="_x0000_t6" coordsize="21600,21600" o:spt="6" path="m,21600l,l21600,21600xe">
                                <v:stroke joinstyle="miter"/>
                                <v:formulas>
                                  <v:f eqn="prod height 7 12"/>
                                  <v:f eqn="prod width 7 12"/>
                                  <v:f eqn="prod height 11 12"/>
                                </v:formulas>
                                <v:path gradientshapeok="t" o:connecttype="rect" textboxrect="1800,@0,@1,@2"/>
                              </v:shapetype>
                              <v:shape id="shape_0" stroked="t" o:allowincell="t" style="position:absolute;left:0;top:2873;width:726;height:277;flip:x;mso-wrap-style:none;v-text-anchor:middle;mso-position-horizontal-relative:char" type="_x0000_t6">
                                <v:fill o:detectmouseclick="t" on="false"/>
                                <v:stroke color="black" weight="38160" joinstyle="miter" endcap="flat"/>
                                <w10:wrap type="none"/>
                              </v:shape>
                              <v:group id="shape_0" style="position:absolute;left:248;top:3312;width:253;height:950">
                                <v:group id="shape_0" style="position:absolute;left:248;top:4108;width:253;height:154">
                                  <v:rect id="shape_0" fillcolor="white" stroked="t" o:allowincell="t" style="position:absolute;left:248;top:4108;width:252;height:153;mso-wrap-style:none;v-text-anchor:middle;mso-position-horizontal-relative:char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  <v:line id="shape_0" from="248,4154" to="489,415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8,4185" to="499,418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8,4216" to="499,421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59;top:3312;width:237;height:761">
                                  <v:line id="shape_0" from="261,3444" to="261,4073" stroked="t" o:allowincell="t" style="position:absolute;mso-position-horizontal-relative:char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259;top:3312;width:229;height:122">
                                    <v:rect id="shape_0" coordsize="10800,10800" path="l0,21600xee" stroked="t" o:allowincell="t" style="position:absolute;left:260;top:3312;width:122;height:121;flip:x;mso-wrap-style:none;v-text-anchor:middle;mso-position-horizontal-relative:char">
                                      <v:fill o:detectmouseclick="t" on="false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coordsize="10800,10800" path="l0,21600xee" stroked="t" o:allowincell="t" style="position:absolute;left:365;top:3312;width:122;height:121;mso-wrap-style:none;v-text-anchor:middle;mso-position-horizontal-relative:char">
                                      <v:fill o:detectmouseclick="t" on="false"/>
                                      <v:stroke color="black" weight="38160" joinstyle="miter" endcap="flat"/>
                                      <w10:wrap type="none"/>
                                    </v:rect>
                                  </v:group>
                                  <v:line id="shape_0" from="497,3428" to="497,4057" stroked="t" o:allowincell="t" style="position:absolute;mso-position-horizontal-relative:char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9,3328" to="379,4073" stroked="t" o:allowincell="t" style="position:absolute;mso-position-horizontal-relative:char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group id="shape_0" style="position:absolute;left:3086;top:2888;width:727;height:1389">
                              <v:group id="shape_0" style="position:absolute;left:3100;top:3166;width:698;height:1082">
                                <v:rect id="shape_0" fillcolor="white" stroked="t" o:allowincell="t" style="position:absolute;left:3114;top:4111;width:683;height:136;flip:x;mso-wrap-style:none;v-text-anchor:middle;mso-position-horizontal-relative:char">
                                  <v:fill o:detectmouseclick="t" type="solid" color2="black"/>
                                  <v:stroke color="black" weight="38160" joinstyle="miter" endcap="flat"/>
                                  <w10:wrap type="none"/>
                                </v:rect>
                                <v:rect id="shape_0" stroked="t" o:allowincell="t" style="position:absolute;left:3100;top:3166;width:697;height:944;flip:x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</v:group>
                              <v:shape id="shape_0" stroked="t" o:allowincell="t" style="position:absolute;left:3086;top:2888;width:726;height:277;mso-wrap-style:none;v-text-anchor:middle;mso-position-horizontal-relative:char" type="_x0000_t6">
                                <v:fill o:detectmouseclick="t" on="false"/>
                                <v:stroke color="black" weight="38160" joinstyle="miter" endcap="flat"/>
                                <w10:wrap type="none"/>
                              </v:shape>
                              <v:group id="shape_0" style="position:absolute;left:3311;top:3327;width:253;height:950">
                                <v:group id="shape_0" style="position:absolute;left:3311;top:4123;width:253;height:154">
                                  <v:rect id="shape_0" fillcolor="white" stroked="t" o:allowincell="t" style="position:absolute;left:3312;top:4123;width:252;height:153;flip:x;mso-wrap-style:none;v-text-anchor:middle;mso-position-horizontal-relative:char"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rect>
                                  <v:line id="shape_0" from="3323,4169" to="3564,4169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13,4200" to="3554,4200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13,4231" to="3554,4231" stroked="t" o:allowincell="t" style="position:absolute;flip:x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316;top:3327;width:237;height:761">
                                  <v:line id="shape_0" from="3552,3459" to="3552,4088" stroked="t" o:allowincell="t" style="position:absolute;mso-position-horizontal-relative:char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3324;top:3327;width:229;height:122">
                                    <v:rect id="shape_0" coordsize="10800,10800" path="l0,21600xee" stroked="t" o:allowincell="t" style="position:absolute;left:3430;top:3327;width:122;height:121;mso-wrap-style:none;v-text-anchor:middle;mso-position-horizontal-relative:char">
                                      <v:fill o:detectmouseclick="t" on="false"/>
                                      <v:stroke color="black" weight="38160" joinstyle="miter" endcap="flat"/>
                                      <w10:wrap type="none"/>
                                    </v:rect>
                                    <v:rect id="shape_0" coordsize="10800,10800" path="l0,21600xee" stroked="t" o:allowincell="t" style="position:absolute;left:3325;top:3327;width:122;height:121;flip:x;mso-wrap-style:none;v-text-anchor:middle;mso-position-horizontal-relative:char">
                                      <v:fill o:detectmouseclick="t" on="false"/>
                                      <v:stroke color="black" weight="38160" joinstyle="miter" endcap="flat"/>
                                      <w10:wrap type="none"/>
                                    </v:rect>
                                  </v:group>
                                  <v:line id="shape_0" from="3316,3443" to="3316,4072" stroked="t" o:allowincell="t" style="position:absolute;mso-position-horizontal-relative:char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34,3343" to="3434,4088" stroked="t" o:allowincell="t" style="position:absolute;mso-position-horizontal-relative:char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</v:group>
                        </v:group>
                        <v:group id="shape_0" style="position:absolute;left:1795;top:19;width:242;height:383">
                          <v:group id="shape_0" style="position:absolute;left:1795;top:19;width:242;height:243">
                            <v:group id="shape_0" style="position:absolute;left:1795;top:44;width:242;height:135">
                              <v:group id="shape_0" style="position:absolute;left:1795;top:44;width:115;height:67">
                                <v:rect id="shape_0" coordsize="10800,10800" path="l0,21600xee" stroked="t" o:allowincell="t" style="position:absolute;left:1844;top:47;width:66;height:63;mso-wrap-style:none;v-text-anchor:middle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  <v:rect id="shape_0" coordsize="10800,10800" path="l0,21600xee" stroked="t" o:allowincell="t" style="position:absolute;left:1795;top:46;width:63;height:66;mso-wrap-style:none;v-text-anchor:middle;rotation:270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</v:group>
                              <v:group id="shape_0" style="position:absolute;left:1921;top:112;width:115;height:67">
                                <v:rect id="shape_0" coordsize="10800,10800" path="l0,21600xee" stroked="t" o:allowincell="t" style="position:absolute;left:1970;top:115;width:66;height:63;flip:y;mso-wrap-style:none;v-text-anchor:middle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  <v:rect id="shape_0" coordsize="10800,10800" path="l0,21600xee" stroked="t" o:allowincell="t" style="position:absolute;left:1921;top:114;width:63;height:66;flip:y;mso-wrap-style:none;v-text-anchor:middle;rotation:270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1866;top:19;width:135;height:243">
                              <v:group id="shape_0" style="position:absolute;left:1866;top:146;width:68;height:116">
                                <v:rect id="shape_0" coordsize="10800,10800" path="l0,21600xee" stroked="t" o:allowincell="t" style="position:absolute;left:1866;top:147;width:67;height:62;mso-wrap-style:none;v-text-anchor:middle;rotation:270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  <v:rect id="shape_0" coordsize="10800,10800" path="l0,21600xee" stroked="t" o:allowincell="t" style="position:absolute;left:1867;top:196;width:62;height:67;mso-wrap-style:none;v-text-anchor:middle;rotation:180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</v:group>
                              <v:group id="shape_0" style="position:absolute;left:1933;top:19;width:68;height:116">
                                <v:rect id="shape_0" coordsize="10800,10800" path="l0,21600xee" stroked="t" o:allowincell="t" style="position:absolute;left:1934;top:19;width:67;height:62;flip:y;mso-wrap-style:none;v-text-anchor:middle;rotation:90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  <v:rect id="shape_0" coordsize="10800,10800" path="l0,21600xee" stroked="t" o:allowincell="t" style="position:absolute;left:1937;top:68;width:62;height:67;flip:y;mso-wrap-style:none;v-text-anchor:middle;mso-position-horizontal-relative:char">
                                  <v:fill o:detectmouseclick="t" on="false"/>
                                  <v:stroke color="black" weight="2844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line id="shape_0" from="1936,260" to="1936,40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846;top:2825;width:190;height:273">
                        <v:rect id="shape_0" fillcolor="white" stroked="t" o:allowincell="t" style="position:absolute;left:1875;top:2825;width:142;height:142;mso-wrap-style:none;v-text-anchor:middle;rotation:315;mso-position-horizontal-relative:char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line id="shape_0" from="1846,2998" to="1946,3098" stroked="t" o:allowincell="t" style="position:absolute;flip: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935,2986" to="2036,3086" stroked="t" o:allowincell="t" style="position:absolute;flip:x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1951,3450" to="1951,446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891;top:2565;width:119;height:11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апище Велеса</w:t>
      </w:r>
      <w:r>
        <w:rPr/>
        <w:t xml:space="preserve"> имело четырёхгранную крестовую форму, напоминающее «</w:t>
      </w:r>
      <w:r>
        <w:rPr>
          <w:b/>
          <w:i/>
          <w:color w:val="800080"/>
        </w:rPr>
        <w:t>Кельтский</w:t>
      </w:r>
      <w:r>
        <w:rPr/>
        <w:t xml:space="preserve"> </w:t>
      </w:r>
      <w:r>
        <w:rPr>
          <w:b/>
          <w:i/>
          <w:color w:val="800080"/>
        </w:rPr>
        <w:t>крест</w:t>
      </w:r>
      <w:r>
        <w:rPr/>
        <w:t xml:space="preserve">». </w:t>
      </w:r>
      <w:r>
        <w:rPr>
          <w:b/>
          <w:i/>
          <w:color w:val="008000"/>
        </w:rPr>
        <w:t>Велесово Капище</w:t>
      </w:r>
      <w:r>
        <w:rPr/>
        <w:t xml:space="preserve"> строилось только из деревьев </w:t>
      </w:r>
      <w:r>
        <w:rPr>
          <w:b/>
          <w:i/>
          <w:color w:val="008000"/>
        </w:rPr>
        <w:t>Священных</w:t>
      </w:r>
      <w:r>
        <w:rPr/>
        <w:t xml:space="preserve"> пород: </w:t>
      </w:r>
      <w:r>
        <w:rPr>
          <w:b/>
          <w:i/>
          <w:color w:val="000080"/>
        </w:rPr>
        <w:t>Кедра</w:t>
      </w:r>
      <w:r>
        <w:rPr/>
        <w:t xml:space="preserve"> или </w:t>
      </w:r>
      <w:r>
        <w:rPr>
          <w:b/>
          <w:i/>
          <w:color w:val="000080"/>
        </w:rPr>
        <w:t>Дуб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Каждое дерево перед строительством тщательно отбиралось, просушивалось (</w:t>
      </w:r>
      <w:r>
        <w:rPr>
          <w:i/>
        </w:rPr>
        <w:t xml:space="preserve">вылёживалось – выдерживалось на солнце длительное время на специальных рамах и периодически переворачивалось – и просыхало и вбирало в себя солнечную </w:t>
      </w:r>
      <w:r>
        <w:rPr>
          <w:b/>
          <w:i/>
          <w:color w:val="000080"/>
        </w:rPr>
        <w:t>Энергию</w:t>
      </w:r>
      <w:r>
        <w:rPr/>
        <w:t>), а после окуривалось дымом специальных благовонных трав (</w:t>
      </w:r>
      <w:r>
        <w:rPr>
          <w:i/>
        </w:rPr>
        <w:t>создавало защитную оболочку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Каждая внутренняя стена </w:t>
      </w:r>
      <w:r>
        <w:rPr>
          <w:b/>
          <w:i/>
          <w:color w:val="008000"/>
        </w:rPr>
        <w:t>Капища</w:t>
      </w:r>
      <w:r>
        <w:rPr/>
        <w:t xml:space="preserve"> была сориентирована по сторонам света. Венчал </w:t>
      </w:r>
      <w:r>
        <w:rPr>
          <w:b/>
          <w:i/>
          <w:color w:val="008000"/>
        </w:rPr>
        <w:t>Капище</w:t>
      </w:r>
      <w:r>
        <w:rPr/>
        <w:t xml:space="preserve"> большой </w:t>
      </w:r>
      <w:r>
        <w:rPr>
          <w:b/>
          <w:color w:val="800000"/>
        </w:rPr>
        <w:t>8</w:t>
      </w:r>
      <w:r>
        <w:rPr/>
        <w:t xml:space="preserve">-гранный купольный шатёр, установленный на кровельной </w:t>
      </w:r>
      <w:r>
        <w:rPr>
          <w:b/>
          <w:i/>
          <w:color w:val="008000"/>
        </w:rPr>
        <w:t>Звоннице</w:t>
      </w:r>
      <w:r>
        <w:rPr/>
        <w:t xml:space="preserve"> (</w:t>
      </w:r>
      <w:r>
        <w:rPr>
          <w:i/>
        </w:rPr>
        <w:t>кровля – это крыша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есово Капище</w:t>
      </w:r>
      <w:r>
        <w:rPr/>
        <w:t xml:space="preserve"> (</w:t>
      </w:r>
      <w:r>
        <w:rPr>
          <w:i/>
        </w:rPr>
        <w:t>основа</w:t>
      </w:r>
      <w:r>
        <w:rPr/>
        <w:t xml:space="preserve"> – (1)) имело </w:t>
      </w:r>
      <w:r>
        <w:rPr>
          <w:b/>
          <w:color w:val="800000"/>
        </w:rPr>
        <w:t>3</w:t>
      </w:r>
      <w:r>
        <w:rPr/>
        <w:t xml:space="preserve"> Священным привхода: </w:t>
      </w:r>
      <w:r>
        <w:rPr>
          <w:b/>
          <w:i/>
          <w:color w:val="000080"/>
        </w:rPr>
        <w:t>Западный</w:t>
      </w:r>
      <w:r>
        <w:rPr/>
        <w:t xml:space="preserve"> (привход </w:t>
      </w:r>
      <w:r>
        <w:rPr>
          <w:b/>
          <w:i/>
          <w:color w:val="008000"/>
        </w:rPr>
        <w:t>Предков</w:t>
      </w:r>
      <w:r>
        <w:rPr/>
        <w:t xml:space="preserve">) (5); </w:t>
      </w:r>
      <w:r>
        <w:rPr>
          <w:b/>
          <w:i/>
          <w:color w:val="000080"/>
        </w:rPr>
        <w:t>Южный</w:t>
      </w:r>
      <w:r>
        <w:rPr/>
        <w:t xml:space="preserve"> (</w:t>
      </w:r>
      <w:r>
        <w:rPr>
          <w:b/>
          <w:i/>
          <w:color w:val="008000"/>
        </w:rPr>
        <w:t>Требный</w:t>
      </w:r>
      <w:r>
        <w:rPr/>
        <w:t xml:space="preserve"> привход) (6) и </w:t>
      </w:r>
      <w:r>
        <w:rPr>
          <w:b/>
          <w:i/>
          <w:color w:val="000080"/>
        </w:rPr>
        <w:t>Восточный</w:t>
      </w:r>
      <w:r>
        <w:rPr/>
        <w:t xml:space="preserve"> (</w:t>
      </w:r>
      <w:r>
        <w:rPr>
          <w:b/>
          <w:i/>
          <w:color w:val="000080"/>
        </w:rPr>
        <w:t>привход</w:t>
      </w:r>
      <w:r>
        <w:rPr/>
        <w:t xml:space="preserve"> </w:t>
      </w:r>
      <w:r>
        <w:rPr>
          <w:b/>
          <w:i/>
          <w:color w:val="008000"/>
        </w:rPr>
        <w:t>Ярилы–Солнца</w:t>
      </w:r>
      <w:r>
        <w:rPr/>
        <w:t xml:space="preserve">) (4). </w:t>
      </w:r>
    </w:p>
    <w:p>
      <w:pPr>
        <w:pStyle w:val="Normal"/>
        <w:ind w:firstLine="540"/>
        <w:jc w:val="both"/>
        <w:rPr/>
      </w:pPr>
      <w:r>
        <w:rPr/>
        <w:t xml:space="preserve">При постройке </w:t>
      </w:r>
      <w:r>
        <w:rPr>
          <w:b/>
          <w:i/>
          <w:color w:val="008000"/>
        </w:rPr>
        <w:t>Капища Велеса</w:t>
      </w:r>
      <w:r>
        <w:rPr/>
        <w:t xml:space="preserve"> использовался </w:t>
      </w:r>
      <w:r>
        <w:rPr>
          <w:b/>
          <w:i/>
          <w:color w:val="008000"/>
        </w:rPr>
        <w:t>Древний принцип</w:t>
      </w:r>
      <w:r>
        <w:rPr/>
        <w:t xml:space="preserve"> построения на круговой основе. Расстояние с восточной и западной стороны делится на </w:t>
      </w:r>
      <w:r>
        <w:rPr>
          <w:b/>
          <w:color w:val="800000"/>
        </w:rPr>
        <w:t>3</w:t>
      </w:r>
      <w:r>
        <w:rPr/>
        <w:t xml:space="preserve"> (</w:t>
      </w:r>
      <w:r>
        <w:rPr>
          <w:b/>
          <w:i/>
          <w:color w:val="008000"/>
        </w:rPr>
        <w:t>Навь</w:t>
      </w:r>
      <w:r>
        <w:rPr/>
        <w:t xml:space="preserve">, </w:t>
      </w:r>
      <w:r>
        <w:rPr>
          <w:b/>
          <w:i/>
          <w:color w:val="008000"/>
        </w:rPr>
        <w:t>Явь</w:t>
      </w:r>
      <w:r>
        <w:rPr/>
        <w:t xml:space="preserve">, </w:t>
      </w:r>
      <w:r>
        <w:rPr>
          <w:b/>
          <w:i/>
          <w:color w:val="008000"/>
        </w:rPr>
        <w:t>Славь</w:t>
      </w:r>
      <w:r>
        <w:rPr/>
        <w:t xml:space="preserve">) – поэтому лестницы (7) и (8) символизирует </w:t>
      </w:r>
      <w:r>
        <w:rPr>
          <w:b/>
          <w:i/>
          <w:color w:val="000080"/>
        </w:rPr>
        <w:t>Мир</w:t>
      </w:r>
      <w:r>
        <w:rPr>
          <w:b/>
          <w:i/>
          <w:color w:val="008000"/>
        </w:rPr>
        <w:t xml:space="preserve"> Яви</w:t>
      </w:r>
      <w:r>
        <w:rPr/>
        <w:t xml:space="preserve">. С южной стороны лестница (6) имела ширину наименьшего вписанного квадрата. Имелись окна – (9). Размеры окна – по старому принципу – </w:t>
      </w:r>
      <w:r>
        <w:rPr>
          <w:b/>
          <w:color w:val="000080"/>
        </w:rPr>
        <w:t>1/3</w:t>
      </w:r>
      <w:r>
        <w:rPr/>
        <w:t xml:space="preserve"> . Северная сторона – без окон. Ворота в </w:t>
      </w:r>
      <w:r>
        <w:rPr>
          <w:b/>
          <w:i/>
          <w:color w:val="000080"/>
        </w:rPr>
        <w:t>Южном привходе</w:t>
      </w:r>
      <w:r>
        <w:rPr/>
        <w:t xml:space="preserve"> (10) также были шириной </w:t>
      </w:r>
      <w:r>
        <w:rPr>
          <w:b/>
          <w:color w:val="000080"/>
        </w:rPr>
        <w:t>1/3</w:t>
      </w:r>
      <w:r>
        <w:rPr/>
        <w:t xml:space="preserve"> от внутренних линий. </w:t>
      </w:r>
      <w:r>
        <w:rPr>
          <w:b/>
          <w:i/>
          <w:color w:val="008000"/>
        </w:rPr>
        <w:t>Асгард</w:t>
      </w:r>
      <w:r>
        <w:rPr/>
        <w:t xml:space="preserve"> – с северной стороны (11). (12) – </w:t>
      </w:r>
      <w:r>
        <w:rPr>
          <w:b/>
          <w:i/>
          <w:color w:val="008000"/>
        </w:rPr>
        <w:t>Огненный Жертвенник</w:t>
      </w:r>
      <w:r>
        <w:rPr/>
        <w:t xml:space="preserve">. По углам стояли </w:t>
      </w:r>
      <w:r>
        <w:rPr>
          <w:b/>
          <w:i/>
          <w:color w:val="008000"/>
        </w:rPr>
        <w:t>Алтарные</w:t>
      </w:r>
      <w:r>
        <w:rPr/>
        <w:t xml:space="preserve"> столы (13) с </w:t>
      </w:r>
      <w:r>
        <w:rPr>
          <w:b/>
          <w:i/>
          <w:color w:val="008000"/>
        </w:rPr>
        <w:t>Кумирам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осточный</w:t>
      </w:r>
      <w:r>
        <w:rPr/>
        <w:t xml:space="preserve"> </w:t>
      </w:r>
      <w:r>
        <w:rPr>
          <w:b/>
          <w:i/>
          <w:color w:val="000080"/>
        </w:rPr>
        <w:t>привход</w:t>
      </w:r>
      <w:r>
        <w:rPr/>
        <w:t xml:space="preserve"> и </w:t>
      </w:r>
      <w:r>
        <w:rPr>
          <w:b/>
          <w:i/>
          <w:color w:val="000080"/>
        </w:rPr>
        <w:t>Западный</w:t>
      </w:r>
      <w:r>
        <w:rPr/>
        <w:t xml:space="preserve"> </w:t>
      </w:r>
      <w:r>
        <w:rPr>
          <w:b/>
          <w:i/>
          <w:color w:val="000080"/>
        </w:rPr>
        <w:t>привход</w:t>
      </w:r>
      <w:r>
        <w:rPr/>
        <w:t xml:space="preserve"> были разделены на части и там и там было по </w:t>
      </w:r>
      <w:r>
        <w:rPr>
          <w:b/>
          <w:color w:val="800000"/>
        </w:rPr>
        <w:t xml:space="preserve">2 </w:t>
      </w:r>
      <w:r>
        <w:rPr/>
        <w:t>окна (14). На боковом (</w:t>
      </w:r>
      <w:r>
        <w:rPr>
          <w:b/>
          <w:i/>
          <w:color w:val="000080"/>
        </w:rPr>
        <w:t>Южном</w:t>
      </w:r>
      <w:r>
        <w:rPr/>
        <w:t xml:space="preserve">) </w:t>
      </w:r>
      <w:r>
        <w:rPr>
          <w:b/>
          <w:i/>
          <w:color w:val="000080"/>
        </w:rPr>
        <w:t>привходе</w:t>
      </w:r>
      <w:r>
        <w:rPr/>
        <w:t xml:space="preserve"> – было по одному окну с каждой стороны (15).</w:t>
      </w:r>
    </w:p>
    <w:p>
      <w:pPr>
        <w:pStyle w:val="Normal"/>
        <w:ind w:firstLine="540"/>
        <w:jc w:val="both"/>
        <w:rPr/>
      </w:pPr>
      <w:r>
        <w:rPr/>
        <w:t xml:space="preserve">С восточной стороны относительно горизонтали маленького вписанного квадрата была дверь, а симметрично двери – было вырублено окно – чтобы свет с востока при восходе </w:t>
      </w:r>
      <w:r>
        <w:rPr>
          <w:b/>
          <w:i/>
          <w:color w:val="008000"/>
        </w:rPr>
        <w:t>Солнце</w:t>
      </w:r>
      <w:r>
        <w:rPr/>
        <w:t xml:space="preserve"> проникал внутрь </w:t>
      </w:r>
      <w:r>
        <w:rPr>
          <w:b/>
          <w:i/>
          <w:color w:val="008000"/>
        </w:rPr>
        <w:t>Капища</w:t>
      </w:r>
      <w:r>
        <w:rPr/>
        <w:t xml:space="preserve">. Маленькие окна (16) были по сторонам от </w:t>
      </w:r>
      <w:r>
        <w:rPr>
          <w:b/>
          <w:i/>
          <w:color w:val="000080"/>
        </w:rPr>
        <w:t>привходов</w:t>
      </w:r>
      <w:r>
        <w:rPr/>
        <w:t xml:space="preserve"> (</w:t>
      </w:r>
      <w:r>
        <w:rPr>
          <w:i/>
        </w:rPr>
        <w:t>они были как бы</w:t>
      </w:r>
      <w:r>
        <w:rPr/>
        <w:t xml:space="preserve"> треугольными). В </w:t>
      </w:r>
      <w:r>
        <w:rPr>
          <w:b/>
          <w:i/>
          <w:color w:val="000080"/>
        </w:rPr>
        <w:t>Западном</w:t>
      </w:r>
      <w:r>
        <w:rPr/>
        <w:t xml:space="preserve"> и </w:t>
      </w:r>
      <w:r>
        <w:rPr>
          <w:b/>
          <w:i/>
          <w:color w:val="000080"/>
        </w:rPr>
        <w:t>Восточном привходах</w:t>
      </w:r>
      <w:r>
        <w:rPr/>
        <w:t xml:space="preserve"> с северной стороны по центру стояли также </w:t>
      </w:r>
      <w:r>
        <w:rPr>
          <w:b/>
          <w:i/>
          <w:color w:val="008000"/>
        </w:rPr>
        <w:t>Алтарные столы</w:t>
      </w:r>
      <w:r>
        <w:rPr/>
        <w:t xml:space="preserve"> с </w:t>
      </w:r>
      <w:r>
        <w:rPr>
          <w:b/>
          <w:i/>
          <w:color w:val="008000"/>
        </w:rPr>
        <w:t>Кумирами</w:t>
      </w:r>
      <w:r>
        <w:rPr/>
        <w:t xml:space="preserve">. С северной стороны напротив </w:t>
      </w:r>
      <w:r>
        <w:rPr>
          <w:b/>
          <w:i/>
          <w:color w:val="008000"/>
        </w:rPr>
        <w:t>Алтарных столов</w:t>
      </w:r>
      <w:r>
        <w:rPr/>
        <w:t xml:space="preserve"> в срубе были прорублены </w:t>
      </w:r>
      <w:r>
        <w:rPr>
          <w:b/>
          <w:i/>
          <w:color w:val="000080"/>
        </w:rPr>
        <w:t>Врата</w:t>
      </w:r>
      <w:r>
        <w:rPr/>
        <w:t xml:space="preserve"> – итого было на северной стороне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Врат</w:t>
      </w:r>
      <w:r>
        <w:rPr/>
        <w:t xml:space="preserve">. По центру дверь делалась на </w:t>
      </w:r>
      <w:r>
        <w:rPr>
          <w:b/>
          <w:color w:val="800000"/>
        </w:rPr>
        <w:t>2</w:t>
      </w:r>
      <w:r>
        <w:rPr/>
        <w:t xml:space="preserve"> пяди шире, чем боковые. </w:t>
      </w:r>
      <w:r>
        <w:rPr>
          <w:b/>
          <w:color w:val="800000"/>
        </w:rPr>
        <w:t>2</w:t>
      </w:r>
      <w:r>
        <w:rPr/>
        <w:t xml:space="preserve"> пяди = </w:t>
      </w:r>
      <w:r>
        <w:rPr>
          <w:b/>
          <w:color w:val="800000"/>
        </w:rPr>
        <w:t>1</w:t>
      </w:r>
      <w:r>
        <w:rPr/>
        <w:t xml:space="preserve"> стопа = </w:t>
      </w:r>
      <w:r>
        <w:rPr>
          <w:b/>
          <w:color w:val="800000"/>
        </w:rPr>
        <w:t>35</w:t>
      </w:r>
      <w:r>
        <w:rPr/>
        <w:t xml:space="preserve"> см.</w:t>
      </w:r>
    </w:p>
    <w:p>
      <w:pPr>
        <w:pStyle w:val="Normal"/>
        <w:ind w:firstLine="540"/>
        <w:jc w:val="both"/>
        <w:rPr/>
      </w:pPr>
      <w:r>
        <w:rPr/>
        <w:t xml:space="preserve">С северной стороны был </w:t>
      </w:r>
      <w:r>
        <w:rPr>
          <w:b/>
          <w:i/>
          <w:color w:val="000080"/>
        </w:rPr>
        <w:t>Остров</w:t>
      </w:r>
      <w:r>
        <w:rPr/>
        <w:t xml:space="preserve"> – место для хоров (17). «</w:t>
      </w:r>
      <w:r>
        <w:rPr>
          <w:b/>
          <w:i/>
          <w:color w:val="800080"/>
        </w:rPr>
        <w:t>В Восточном море–окияне, на острове Буяне, стоит град Асгард, и слышно далеко из града сего пение прекрасное, утешающее душу и прославляющее Богов</w:t>
      </w:r>
      <w:r>
        <w:rPr/>
        <w:t xml:space="preserve">». Люди пели не по нотам, а по крючковому письму – где было </w:t>
      </w:r>
      <w:r>
        <w:rPr>
          <w:b/>
          <w:color w:val="800000"/>
        </w:rPr>
        <w:t>16</w:t>
      </w:r>
      <w:r>
        <w:rPr/>
        <w:t xml:space="preserve"> знаков – </w:t>
      </w:r>
      <w:r>
        <w:rPr>
          <w:b/>
          <w:color w:val="800000"/>
        </w:rPr>
        <w:t>16</w:t>
      </w:r>
      <w:r>
        <w:rPr/>
        <w:t xml:space="preserve"> тонов и полутонов.</w:t>
      </w:r>
    </w:p>
    <w:p>
      <w:pPr>
        <w:pStyle w:val="Normal"/>
        <w:ind w:firstLine="540"/>
        <w:jc w:val="both"/>
        <w:rPr/>
      </w:pPr>
      <w:r>
        <w:rPr/>
        <w:t>Между дверьми и окном с восточной стороны стоял</w:t>
      </w:r>
      <w:r>
        <w:rPr>
          <w:b/>
          <w:color w:val="800000"/>
        </w:rPr>
        <w:t>и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 xml:space="preserve">Требных стола </w:t>
      </w:r>
      <w:r>
        <w:rPr/>
        <w:t xml:space="preserve">– подход был с </w:t>
      </w:r>
      <w:r>
        <w:rPr>
          <w:b/>
          <w:color w:val="800000"/>
        </w:rPr>
        <w:t>4</w:t>
      </w:r>
      <w:r>
        <w:rPr/>
        <w:t xml:space="preserve"> сторон.</w:t>
      </w:r>
    </w:p>
    <w:p>
      <w:pPr>
        <w:pStyle w:val="Normal"/>
        <w:ind w:firstLine="540"/>
        <w:jc w:val="both"/>
        <w:rPr/>
      </w:pPr>
      <w:r>
        <w:rPr/>
        <w:t xml:space="preserve">С </w:t>
      </w:r>
      <w:r>
        <w:rPr>
          <w:b/>
          <w:i/>
          <w:color w:val="000080"/>
        </w:rPr>
        <w:t>Южной стороны</w:t>
      </w:r>
      <w:r>
        <w:rPr/>
        <w:t xml:space="preserve"> там где были окна ставились ещё </w:t>
      </w:r>
      <w:r>
        <w:rPr>
          <w:b/>
          <w:i/>
          <w:color w:val="008000"/>
        </w:rPr>
        <w:t>Требные столы</w:t>
      </w:r>
      <w:r>
        <w:rPr/>
        <w:t xml:space="preserve"> – и человек, входящий с </w:t>
      </w:r>
      <w:r>
        <w:rPr>
          <w:b/>
          <w:i/>
          <w:color w:val="000080"/>
        </w:rPr>
        <w:t>Южного привхода</w:t>
      </w:r>
      <w:r>
        <w:rPr/>
        <w:t xml:space="preserve"> ложил требы – то, что надо было </w:t>
      </w:r>
      <w:r>
        <w:rPr>
          <w:b/>
          <w:i/>
          <w:color w:val="008000"/>
        </w:rPr>
        <w:t>Богам</w:t>
      </w:r>
      <w:r>
        <w:rPr/>
        <w:t xml:space="preserve"> и </w:t>
      </w:r>
      <w:r>
        <w:rPr>
          <w:b/>
          <w:i/>
          <w:color w:val="008000"/>
        </w:rPr>
        <w:t>Предкам</w:t>
      </w:r>
      <w:r>
        <w:rPr/>
        <w:t xml:space="preserve"> – поэтому и </w:t>
      </w:r>
      <w:r>
        <w:rPr>
          <w:b/>
          <w:i/>
          <w:color w:val="000080"/>
        </w:rPr>
        <w:t>привход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зывался </w:t>
      </w:r>
      <w:r>
        <w:rPr>
          <w:b/>
          <w:i/>
          <w:color w:val="008000"/>
        </w:rPr>
        <w:t>Требны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 </w:t>
      </w:r>
      <w:r>
        <w:rPr>
          <w:b/>
          <w:i/>
          <w:color w:val="000080"/>
        </w:rPr>
        <w:t>Северной стороны</w:t>
      </w:r>
      <w:r>
        <w:rPr/>
        <w:t xml:space="preserve"> между вратами на </w:t>
      </w:r>
      <w:r>
        <w:rPr>
          <w:b/>
          <w:i/>
          <w:color w:val="008000"/>
        </w:rPr>
        <w:t>Асгарде</w:t>
      </w:r>
      <w:r>
        <w:rPr/>
        <w:t xml:space="preserve"> были выступы с нишами, где стояли </w:t>
      </w:r>
      <w:r>
        <w:rPr>
          <w:b/>
          <w:i/>
          <w:color w:val="008000"/>
        </w:rPr>
        <w:t>Куммир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 западной стороны двери и окно – получалось </w:t>
      </w:r>
      <w:r>
        <w:rPr>
          <w:b/>
          <w:color w:val="800000"/>
        </w:rPr>
        <w:t xml:space="preserve">3 </w:t>
      </w:r>
      <w:r>
        <w:rPr/>
        <w:t xml:space="preserve">места – между окном и дверью дверями и окном, между окнами – там находятся </w:t>
      </w:r>
      <w:r>
        <w:rPr>
          <w:b/>
          <w:i/>
          <w:color w:val="008000"/>
        </w:rPr>
        <w:t>Образа</w:t>
      </w:r>
      <w:r>
        <w:rPr/>
        <w:t xml:space="preserve"> и </w:t>
      </w:r>
      <w:r>
        <w:rPr>
          <w:b/>
          <w:i/>
          <w:color w:val="008000"/>
        </w:rPr>
        <w:t>Куммиры</w:t>
      </w:r>
      <w:r>
        <w:rPr/>
        <w:t>, (</w:t>
      </w:r>
      <w:r>
        <w:rPr>
          <w:i/>
        </w:rPr>
        <w:t xml:space="preserve">но </w:t>
      </w:r>
      <w:r>
        <w:rPr>
          <w:b/>
          <w:i/>
          <w:color w:val="008000"/>
        </w:rPr>
        <w:t>Кумиры</w:t>
      </w:r>
      <w:r>
        <w:rPr>
          <w:i/>
        </w:rPr>
        <w:t xml:space="preserve"> не объёмные – а вырезанные на досках – полуобъёмные</w:t>
      </w:r>
      <w:r>
        <w:rPr/>
        <w:t xml:space="preserve">), а перед ними – специальные подставки, где стоят </w:t>
      </w:r>
      <w:r>
        <w:rPr>
          <w:b/>
          <w:i/>
          <w:color w:val="000080"/>
        </w:rPr>
        <w:t>Огневицы</w:t>
      </w:r>
      <w:r>
        <w:rPr/>
        <w:t xml:space="preserve">, свечи и благовония. Так как </w:t>
      </w:r>
      <w:r>
        <w:rPr>
          <w:b/>
          <w:i/>
          <w:color w:val="000080"/>
        </w:rPr>
        <w:t>Западная сторона</w:t>
      </w:r>
      <w:r>
        <w:rPr/>
        <w:t xml:space="preserve"> – это сторона </w:t>
      </w:r>
      <w:r>
        <w:rPr>
          <w:b/>
          <w:i/>
          <w:color w:val="008000"/>
        </w:rPr>
        <w:t>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 северной части западной стены ставят благовония только для </w:t>
      </w:r>
      <w:r>
        <w:rPr>
          <w:b/>
          <w:i/>
          <w:color w:val="008000"/>
        </w:rPr>
        <w:t>Богов</w:t>
      </w:r>
      <w:r>
        <w:rPr/>
        <w:t xml:space="preserve">. Второй простенок – при обращении к </w:t>
      </w:r>
      <w:r>
        <w:rPr>
          <w:b/>
          <w:i/>
          <w:color w:val="008000"/>
        </w:rPr>
        <w:t>Богам</w:t>
      </w:r>
      <w:r>
        <w:rPr/>
        <w:t xml:space="preserve"> и </w:t>
      </w:r>
      <w:r>
        <w:rPr>
          <w:b/>
          <w:i/>
          <w:color w:val="008000"/>
        </w:rPr>
        <w:t>Предкам</w:t>
      </w:r>
      <w:r>
        <w:rPr/>
        <w:t xml:space="preserve">, и третий простенок – при обращении к </w:t>
      </w:r>
      <w:r>
        <w:rPr>
          <w:b/>
          <w:i/>
          <w:color w:val="008000"/>
        </w:rPr>
        <w:t>Предкам</w:t>
      </w:r>
      <w:r>
        <w:rPr/>
        <w:t xml:space="preserve">, почитающих иных </w:t>
      </w:r>
      <w:r>
        <w:rPr>
          <w:b/>
          <w:i/>
          <w:color w:val="008000"/>
        </w:rPr>
        <w:t>Богов</w:t>
      </w:r>
      <w:r>
        <w:rPr/>
        <w:t xml:space="preserve">. Иные </w:t>
      </w:r>
      <w:r>
        <w:rPr>
          <w:b/>
          <w:i/>
          <w:color w:val="008000"/>
        </w:rPr>
        <w:t>Боги</w:t>
      </w:r>
      <w:r>
        <w:rPr/>
        <w:t xml:space="preserve"> – допустим в </w:t>
      </w:r>
      <w:r>
        <w:rPr>
          <w:b/>
          <w:i/>
          <w:color w:val="008000"/>
        </w:rPr>
        <w:t>Роду</w:t>
      </w:r>
      <w:r>
        <w:rPr/>
        <w:t xml:space="preserve"> три </w:t>
      </w:r>
      <w:r>
        <w:rPr>
          <w:b/>
          <w:i/>
          <w:color w:val="008000"/>
        </w:rPr>
        <w:t>Родовых Покровителя</w:t>
      </w:r>
      <w:r>
        <w:rPr/>
        <w:t xml:space="preserve"> – к примеру – </w:t>
      </w:r>
      <w:r>
        <w:rPr>
          <w:b/>
          <w:i/>
          <w:color w:val="008000"/>
        </w:rPr>
        <w:t>Велес</w:t>
      </w:r>
      <w:r>
        <w:rPr/>
        <w:t xml:space="preserve">, </w:t>
      </w:r>
      <w:r>
        <w:rPr>
          <w:b/>
          <w:i/>
          <w:color w:val="008000"/>
        </w:rPr>
        <w:t>Перун</w:t>
      </w:r>
      <w:r>
        <w:rPr/>
        <w:t xml:space="preserve"> и </w:t>
      </w:r>
      <w:r>
        <w:rPr>
          <w:b/>
          <w:i/>
          <w:color w:val="008000"/>
        </w:rPr>
        <w:t>Сварог</w:t>
      </w:r>
      <w:r>
        <w:rPr/>
        <w:t xml:space="preserve">, а у кого–то </w:t>
      </w:r>
      <w:r>
        <w:rPr>
          <w:b/>
          <w:i/>
          <w:color w:val="008000"/>
        </w:rPr>
        <w:t>Предок</w:t>
      </w:r>
      <w:r>
        <w:rPr/>
        <w:t xml:space="preserve"> был </w:t>
      </w:r>
      <w:r>
        <w:rPr>
          <w:b/>
          <w:i/>
          <w:color w:val="008000"/>
        </w:rPr>
        <w:t>Бог–Покровитель</w:t>
      </w:r>
      <w:r>
        <w:rPr/>
        <w:t xml:space="preserve"> </w:t>
      </w:r>
      <w:r>
        <w:rPr>
          <w:b/>
          <w:i/>
          <w:color w:val="008000"/>
        </w:rPr>
        <w:t>Один</w:t>
      </w:r>
      <w:r>
        <w:rPr/>
        <w:t xml:space="preserve">. Почитали </w:t>
      </w:r>
      <w:r>
        <w:rPr>
          <w:b/>
          <w:i/>
          <w:color w:val="008000"/>
        </w:rPr>
        <w:t>Предков</w:t>
      </w:r>
      <w:r>
        <w:rPr/>
        <w:t xml:space="preserve"> независимо от их </w:t>
      </w:r>
      <w:r>
        <w:rPr>
          <w:b/>
          <w:i/>
          <w:color w:val="008000"/>
        </w:rPr>
        <w:t>Вероисповедания</w:t>
      </w:r>
      <w:r>
        <w:rPr/>
        <w:t xml:space="preserve"> и </w:t>
      </w:r>
      <w:r>
        <w:rPr>
          <w:b/>
          <w:i/>
          <w:color w:val="008000"/>
        </w:rPr>
        <w:t>Богопочитания</w:t>
      </w:r>
      <w:r>
        <w:rPr/>
        <w:t xml:space="preserve">. В старые времена поэтому и допускались люди с различных стран – допустим торговцы приехали из дальних стран, наторговали с прибылью. С </w:t>
      </w:r>
      <w:r>
        <w:rPr>
          <w:b/>
          <w:i/>
          <w:color w:val="008000"/>
        </w:rPr>
        <w:t>Требного привхода</w:t>
      </w:r>
      <w:r>
        <w:rPr/>
        <w:t xml:space="preserve"> они заходили в </w:t>
      </w:r>
      <w:r>
        <w:rPr>
          <w:b/>
          <w:i/>
          <w:color w:val="008000"/>
        </w:rPr>
        <w:t>Капище</w:t>
      </w:r>
      <w:r>
        <w:rPr/>
        <w:t xml:space="preserve">, клали требы, затем зайдя внутрь </w:t>
      </w:r>
      <w:r>
        <w:rPr>
          <w:b/>
          <w:i/>
          <w:color w:val="008000"/>
        </w:rPr>
        <w:t>Капища</w:t>
      </w:r>
      <w:r>
        <w:rPr/>
        <w:t xml:space="preserve"> поворачивали налево и зажигали свечи во славу своих </w:t>
      </w:r>
      <w:r>
        <w:rPr>
          <w:b/>
          <w:i/>
          <w:color w:val="008000"/>
        </w:rPr>
        <w:t>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 xml:space="preserve">, однако могли затем зажечь и свечи во славу </w:t>
      </w:r>
      <w:r>
        <w:rPr>
          <w:b/>
          <w:i/>
          <w:color w:val="008000"/>
        </w:rPr>
        <w:t>Богов Славянских</w:t>
      </w:r>
      <w:r>
        <w:rPr/>
        <w:t xml:space="preserve"> в правом углу </w:t>
      </w:r>
      <w:r>
        <w:rPr>
          <w:b/>
          <w:i/>
          <w:color w:val="000080"/>
        </w:rPr>
        <w:t>Западной стороны</w:t>
      </w:r>
      <w:r>
        <w:rPr>
          <w:b/>
          <w:i/>
          <w:color w:val="008000"/>
        </w:rPr>
        <w:t xml:space="preserve"> Капища</w:t>
      </w:r>
      <w:r>
        <w:rPr/>
        <w:t xml:space="preserve"> в благодарность за то, что </w:t>
      </w:r>
      <w:r>
        <w:rPr>
          <w:b/>
          <w:i/>
          <w:color w:val="008000"/>
        </w:rPr>
        <w:t>Те</w:t>
      </w:r>
      <w:r>
        <w:rPr/>
        <w:t xml:space="preserve"> позволили им торговать с прибылью на </w:t>
      </w:r>
      <w:r>
        <w:rPr>
          <w:b/>
          <w:i/>
          <w:color w:val="008000"/>
        </w:rPr>
        <w:t>Своей</w:t>
      </w:r>
      <w:r>
        <w:rPr/>
        <w:t xml:space="preserve"> земле, а также позволили на </w:t>
      </w:r>
      <w:r>
        <w:rPr>
          <w:b/>
          <w:i/>
          <w:color w:val="008000"/>
        </w:rPr>
        <w:t>Своей</w:t>
      </w:r>
      <w:r>
        <w:rPr/>
        <w:t xml:space="preserve"> земле вознести благодарность чужим </w:t>
      </w:r>
      <w:r>
        <w:rPr>
          <w:b/>
          <w:i/>
          <w:color w:val="008000"/>
        </w:rPr>
        <w:t>Богам</w:t>
      </w:r>
      <w:r>
        <w:rPr/>
        <w:t xml:space="preserve"> – то есть чужеземцы высказывали этим дань уважения </w:t>
      </w:r>
      <w:r>
        <w:rPr>
          <w:b/>
          <w:i/>
          <w:color w:val="008000"/>
        </w:rPr>
        <w:t>Славянским Богам</w:t>
      </w:r>
      <w:r>
        <w:rPr/>
        <w:t xml:space="preserve">. В этом и проявлялась </w:t>
      </w:r>
      <w:r>
        <w:rPr>
          <w:b/>
          <w:i/>
          <w:color w:val="008000"/>
        </w:rPr>
        <w:t>Веротерпимость Славян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 правилам </w:t>
      </w:r>
      <w:r>
        <w:rPr>
          <w:b/>
          <w:i/>
          <w:color w:val="008000"/>
        </w:rPr>
        <w:t>Капища Велеса</w:t>
      </w:r>
      <w:r>
        <w:rPr/>
        <w:t xml:space="preserve"> строились так называемые </w:t>
      </w:r>
      <w:r>
        <w:rPr>
          <w:b/>
          <w:i/>
          <w:color w:val="008000"/>
        </w:rPr>
        <w:t>Чудо–Кумирни</w:t>
      </w:r>
      <w:r>
        <w:rPr/>
        <w:t xml:space="preserve">. Из камней выкладывалась сама оболочка, ставились столбы, но стены не ставились, а между столбами натягивались или вешались жёсткие полотна – типа гобеленов, пологов. Внутри устанавливались </w:t>
      </w:r>
      <w:r>
        <w:rPr>
          <w:b/>
          <w:i/>
          <w:color w:val="008000"/>
        </w:rPr>
        <w:t>Куммиры</w:t>
      </w:r>
      <w:r>
        <w:rPr/>
        <w:t xml:space="preserve"> и каждый человек, входящий туда, могли обратиться к </w:t>
      </w:r>
      <w:r>
        <w:rPr>
          <w:b/>
          <w:i/>
          <w:color w:val="008000"/>
        </w:rPr>
        <w:t>Тому</w:t>
      </w:r>
      <w:r>
        <w:rPr/>
        <w:t xml:space="preserve">, </w:t>
      </w:r>
      <w:r>
        <w:rPr>
          <w:b/>
          <w:i/>
          <w:color w:val="008000"/>
        </w:rPr>
        <w:t>Кто</w:t>
      </w:r>
      <w:r>
        <w:rPr/>
        <w:t xml:space="preserve"> человеку нужен был в данный момент. Чудо состояло в том, что </w:t>
      </w:r>
      <w:r>
        <w:rPr>
          <w:b/>
          <w:i/>
          <w:color w:val="008000"/>
        </w:rPr>
        <w:t>Боги</w:t>
      </w:r>
      <w:r>
        <w:rPr/>
        <w:t xml:space="preserve"> разных народов как бы жили вместе и не мешали друг другу. Каждый мог заглянуть к любому </w:t>
      </w:r>
      <w:r>
        <w:rPr>
          <w:b/>
          <w:i/>
          <w:color w:val="008000"/>
        </w:rPr>
        <w:t>Богу</w:t>
      </w:r>
      <w:r>
        <w:rPr/>
        <w:t xml:space="preserve">, но пакостей никаких не допускалось. За </w:t>
      </w:r>
      <w:r>
        <w:rPr>
          <w:b/>
          <w:i/>
          <w:color w:val="008000"/>
        </w:rPr>
        <w:t>Чудо–Куммирнями</w:t>
      </w:r>
      <w:r>
        <w:rPr/>
        <w:t xml:space="preserve"> наблюдали смотрители.</w:t>
      </w:r>
    </w:p>
    <w:p>
      <w:pPr>
        <w:pStyle w:val="Normal"/>
        <w:ind w:firstLine="540"/>
        <w:jc w:val="both"/>
        <w:rPr/>
      </w:pPr>
      <w:r>
        <w:rPr/>
        <w:t xml:space="preserve">Рядом с центром </w:t>
      </w:r>
      <w:r>
        <w:rPr>
          <w:b/>
          <w:i/>
          <w:color w:val="008000"/>
        </w:rPr>
        <w:t>Капища</w:t>
      </w:r>
      <w:r>
        <w:rPr/>
        <w:t xml:space="preserve"> на расстоянии от центра до края малого вписанного квадрата, отложенного на такое же расстояние стоял </w:t>
      </w:r>
      <w:r>
        <w:rPr>
          <w:b/>
          <w:i/>
          <w:color w:val="008000"/>
        </w:rPr>
        <w:t>Алатырь–камень</w:t>
      </w:r>
      <w:r>
        <w:rPr/>
        <w:t xml:space="preserve"> (</w:t>
      </w:r>
      <w:r>
        <w:rPr>
          <w:b/>
          <w:i/>
          <w:color w:val="008000"/>
        </w:rPr>
        <w:t>Огненный Жертвенник</w:t>
      </w:r>
      <w:r>
        <w:rPr/>
        <w:t xml:space="preserve">), на котором стоял или маленький – в аршин – </w:t>
      </w:r>
      <w:r>
        <w:rPr>
          <w:b/>
          <w:color w:val="800000"/>
        </w:rPr>
        <w:t>71,12</w:t>
      </w:r>
      <w:r>
        <w:rPr/>
        <w:t xml:space="preserve"> см </w:t>
      </w:r>
      <w:r>
        <w:rPr>
          <w:b/>
          <w:i/>
          <w:color w:val="008000"/>
        </w:rPr>
        <w:t>Куммир Велеса</w:t>
      </w:r>
      <w:r>
        <w:rPr/>
        <w:t xml:space="preserve"> или за ним стоял саженный или двухсаженный сажень – примерно </w:t>
      </w:r>
      <w:r>
        <w:rPr>
          <w:b/>
          <w:color w:val="800000"/>
        </w:rPr>
        <w:t>6</w:t>
      </w:r>
      <w:r>
        <w:rPr/>
        <w:t xml:space="preserve"> м – </w:t>
      </w:r>
      <w:r>
        <w:rPr>
          <w:b/>
          <w:i/>
          <w:color w:val="008000"/>
        </w:rPr>
        <w:t>Куммир Велеса</w:t>
      </w:r>
      <w:r>
        <w:rPr/>
        <w:t xml:space="preserve"> – всё зависело от размеров </w:t>
      </w:r>
      <w:r>
        <w:rPr>
          <w:b/>
          <w:i/>
          <w:color w:val="008000"/>
        </w:rPr>
        <w:t>Капища</w:t>
      </w:r>
      <w:r>
        <w:rPr/>
        <w:t xml:space="preserve">, а в чаше на этом </w:t>
      </w:r>
      <w:r>
        <w:rPr>
          <w:b/>
          <w:i/>
          <w:color w:val="008000"/>
        </w:rPr>
        <w:t>Алтарном столе</w:t>
      </w:r>
      <w:r>
        <w:rPr/>
        <w:t xml:space="preserve"> было налито масло и горел </w:t>
      </w:r>
      <w:r>
        <w:rPr>
          <w:b/>
          <w:i/>
          <w:color w:val="008000"/>
        </w:rPr>
        <w:t>Огн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Алатырь–камень</w:t>
      </w:r>
      <w:r>
        <w:rPr/>
        <w:t xml:space="preserve"> представлял собой куб. сзади было углубление, где </w:t>
      </w:r>
      <w:r>
        <w:rPr>
          <w:b/>
          <w:i/>
          <w:color w:val="008000"/>
        </w:rPr>
        <w:t>Куммир</w:t>
      </w:r>
      <w:r>
        <w:rPr/>
        <w:t xml:space="preserve"> стоял. Перед ним было также углубление, где стояла чаша, в которой горел </w:t>
      </w:r>
      <w:r>
        <w:rPr>
          <w:b/>
          <w:i/>
          <w:color w:val="008000"/>
        </w:rPr>
        <w:t>Огнь</w:t>
      </w:r>
      <w:r>
        <w:rPr/>
        <w:t xml:space="preserve">. А на стол клали требы, которые к </w:t>
      </w:r>
      <w:r>
        <w:rPr>
          <w:b/>
          <w:i/>
          <w:color w:val="008000"/>
        </w:rPr>
        <w:t>Велес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Чтобы не говорить долго – «</w:t>
      </w:r>
      <w:r>
        <w:rPr>
          <w:b/>
          <w:i/>
          <w:color w:val="800080"/>
        </w:rPr>
        <w:t>Алатырь–камень</w:t>
      </w:r>
      <w:r>
        <w:rPr/>
        <w:t>», то говорили проще – «</w:t>
      </w:r>
      <w:r>
        <w:rPr>
          <w:b/>
          <w:i/>
          <w:color w:val="800080"/>
        </w:rPr>
        <w:t>Алтарь</w:t>
      </w:r>
      <w:r>
        <w:rPr/>
        <w:t>» («</w:t>
      </w:r>
      <w:r>
        <w:rPr>
          <w:b/>
          <w:i/>
          <w:color w:val="800080"/>
        </w:rPr>
        <w:t>Ал</w:t>
      </w:r>
      <w:r>
        <w:rPr/>
        <w:t>» – всё, «</w:t>
      </w:r>
      <w:r>
        <w:rPr>
          <w:b/>
          <w:i/>
          <w:color w:val="800080"/>
        </w:rPr>
        <w:t>Т</w:t>
      </w:r>
      <w:r>
        <w:rPr/>
        <w:t xml:space="preserve">» – </w:t>
      </w:r>
      <w:r>
        <w:rPr>
          <w:i/>
        </w:rPr>
        <w:t xml:space="preserve">всё, что утверждено </w:t>
      </w:r>
      <w:r>
        <w:rPr>
          <w:b/>
          <w:i/>
          <w:color w:val="008000"/>
        </w:rPr>
        <w:t>Свыше</w:t>
      </w:r>
      <w:r>
        <w:rPr/>
        <w:t>, «</w:t>
      </w:r>
      <w:r>
        <w:rPr>
          <w:b/>
          <w:i/>
          <w:color w:val="800080"/>
        </w:rPr>
        <w:t>Арь</w:t>
      </w:r>
      <w:r>
        <w:rPr/>
        <w:t xml:space="preserve">» –  </w:t>
      </w:r>
      <w:r>
        <w:rPr>
          <w:i/>
        </w:rPr>
        <w:t xml:space="preserve">собранное от всей </w:t>
      </w:r>
      <w:r>
        <w:rPr>
          <w:b/>
          <w:i/>
          <w:color w:val="008000"/>
        </w:rPr>
        <w:t>Души</w:t>
      </w:r>
      <w:r>
        <w:rPr>
          <w:i/>
        </w:rPr>
        <w:t xml:space="preserve">, то есть </w:t>
      </w:r>
      <w:r>
        <w:rPr>
          <w:b/>
          <w:i/>
          <w:color w:val="800080"/>
        </w:rPr>
        <w:t>Алтарь</w:t>
      </w:r>
      <w:r>
        <w:rPr>
          <w:i/>
        </w:rPr>
        <w:t xml:space="preserve"> или </w:t>
      </w:r>
      <w:r>
        <w:rPr>
          <w:b/>
          <w:i/>
          <w:color w:val="800080"/>
        </w:rPr>
        <w:t>Алатырь</w:t>
      </w:r>
      <w:r>
        <w:rPr/>
        <w:t xml:space="preserve"> – то, что собрано (</w:t>
      </w:r>
      <w:r>
        <w:rPr>
          <w:i/>
        </w:rPr>
        <w:t>принесённое</w:t>
      </w:r>
      <w:r>
        <w:rPr/>
        <w:t xml:space="preserve">) </w:t>
      </w:r>
      <w:r>
        <w:rPr>
          <w:i/>
        </w:rPr>
        <w:t>от всей</w:t>
      </w:r>
      <w:r>
        <w:rPr/>
        <w:t xml:space="preserve"> </w:t>
      </w:r>
      <w:r>
        <w:rPr>
          <w:b/>
          <w:i/>
          <w:color w:val="008000"/>
        </w:rPr>
        <w:t>Души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>Зато, если всё собрано вместо созданное рукотворно людьми и закрыто, но люди собрали в местечко – это называлось «</w:t>
      </w:r>
      <w:r>
        <w:rPr>
          <w:b/>
          <w:i/>
          <w:color w:val="800080"/>
        </w:rPr>
        <w:t>Ларь</w:t>
      </w:r>
      <w:r>
        <w:rPr/>
        <w:t>» – «</w:t>
      </w:r>
      <w:r>
        <w:rPr>
          <w:b/>
          <w:i/>
          <w:color w:val="800080"/>
        </w:rPr>
        <w:t>Л</w:t>
      </w:r>
      <w:r>
        <w:rPr/>
        <w:t>(юдьми)+</w:t>
      </w:r>
      <w:r>
        <w:rPr>
          <w:b/>
          <w:i/>
          <w:color w:val="800080"/>
        </w:rPr>
        <w:t>Арь</w:t>
      </w:r>
      <w:r>
        <w:rPr/>
        <w:t xml:space="preserve">» – людьми собранное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Ларец</w:t>
      </w:r>
      <w:r>
        <w:rPr/>
        <w:t>» – «</w:t>
      </w:r>
      <w:r>
        <w:rPr>
          <w:b/>
          <w:i/>
          <w:color w:val="800080"/>
        </w:rPr>
        <w:t>Л</w:t>
      </w:r>
      <w:r>
        <w:rPr/>
        <w:t>+</w:t>
      </w:r>
      <w:r>
        <w:rPr>
          <w:b/>
          <w:i/>
          <w:color w:val="800080"/>
        </w:rPr>
        <w:t>Арь</w:t>
      </w:r>
      <w:r>
        <w:rPr/>
        <w:t>+</w:t>
      </w:r>
      <w:r>
        <w:rPr>
          <w:b/>
          <w:i/>
          <w:color w:val="800080"/>
        </w:rPr>
        <w:t>Ец</w:t>
      </w:r>
      <w:r>
        <w:rPr/>
        <w:t xml:space="preserve">» – место для подарков, подаренных от </w:t>
      </w:r>
      <w:r>
        <w:rPr>
          <w:b/>
          <w:i/>
          <w:color w:val="008000"/>
        </w:rPr>
        <w:t>Душ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Богатырь</w:t>
      </w:r>
      <w:r>
        <w:rPr/>
        <w:t>» – «</w:t>
      </w:r>
      <w:r>
        <w:rPr>
          <w:b/>
          <w:i/>
          <w:color w:val="800080"/>
        </w:rPr>
        <w:t>Бога Ты собравший воедино Силу Чистую</w:t>
      </w:r>
      <w:r>
        <w:rPr/>
        <w:t xml:space="preserve">» – человек, у которого </w:t>
      </w:r>
      <w:r>
        <w:rPr>
          <w:b/>
          <w:i/>
          <w:color w:val="008000"/>
        </w:rPr>
        <w:t>Душа</w:t>
      </w:r>
      <w:r>
        <w:rPr/>
        <w:t xml:space="preserve"> наполнена </w:t>
      </w:r>
      <w:r>
        <w:rPr>
          <w:b/>
          <w:i/>
          <w:color w:val="008000"/>
        </w:rPr>
        <w:t>Божьей Сил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Есть понятие «</w:t>
      </w:r>
      <w:r>
        <w:rPr>
          <w:b/>
          <w:i/>
          <w:color w:val="800080"/>
        </w:rPr>
        <w:t>Вырий</w:t>
      </w:r>
      <w:r>
        <w:rPr/>
        <w:t>», «</w:t>
      </w:r>
      <w:r>
        <w:rPr>
          <w:b/>
          <w:i/>
          <w:color w:val="800080"/>
        </w:rPr>
        <w:t>Ирий</w:t>
      </w:r>
      <w:r>
        <w:rPr/>
        <w:t xml:space="preserve">» – текущая, проистекающая </w:t>
      </w:r>
      <w:r>
        <w:rPr>
          <w:b/>
          <w:i/>
          <w:color w:val="008000"/>
        </w:rPr>
        <w:t>Сила</w:t>
      </w:r>
      <w:r>
        <w:rPr/>
        <w:t xml:space="preserve"> с </w:t>
      </w:r>
      <w:r>
        <w:rPr>
          <w:b/>
          <w:i/>
          <w:color w:val="008000"/>
        </w:rPr>
        <w:t>Небес</w:t>
      </w:r>
      <w:r>
        <w:rPr/>
        <w:t>. «</w:t>
      </w:r>
      <w:r>
        <w:rPr>
          <w:b/>
          <w:i/>
          <w:color w:val="800080"/>
        </w:rPr>
        <w:t>Ырь</w:t>
      </w:r>
      <w:r>
        <w:rPr/>
        <w:t>», «</w:t>
      </w:r>
      <w:r>
        <w:rPr>
          <w:b/>
          <w:i/>
          <w:color w:val="800080"/>
        </w:rPr>
        <w:t>Ирь</w:t>
      </w:r>
      <w:r>
        <w:rPr/>
        <w:t xml:space="preserve">» – это значит взять часть </w:t>
      </w:r>
      <w:r>
        <w:rPr>
          <w:b/>
          <w:i/>
          <w:color w:val="008000"/>
        </w:rPr>
        <w:t>Чистой Силы</w:t>
      </w:r>
      <w:r>
        <w:rPr/>
        <w:t>. «</w:t>
      </w:r>
      <w:r>
        <w:rPr>
          <w:b/>
          <w:i/>
          <w:color w:val="800080"/>
        </w:rPr>
        <w:t>Тырить</w:t>
      </w:r>
      <w:r>
        <w:rPr/>
        <w:t xml:space="preserve">» – взять часть </w:t>
      </w:r>
      <w:r>
        <w:rPr>
          <w:b/>
          <w:i/>
          <w:color w:val="008000"/>
        </w:rPr>
        <w:t>Чистой Силы</w:t>
      </w:r>
      <w:r>
        <w:rPr/>
        <w:t xml:space="preserve"> и поместить куда–то, чтобы сохранить для </w:t>
      </w:r>
      <w:r>
        <w:rPr>
          <w:b/>
          <w:i/>
          <w:color w:val="008000"/>
        </w:rPr>
        <w:t>Потомков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 центре </w:t>
      </w:r>
      <w:r>
        <w:rPr>
          <w:b/>
          <w:i/>
          <w:color w:val="008000"/>
        </w:rPr>
        <w:t>Капища</w:t>
      </w:r>
      <w:r>
        <w:rPr/>
        <w:t xml:space="preserve"> – под землей, расположен </w:t>
      </w:r>
      <w:r>
        <w:rPr>
          <w:b/>
          <w:i/>
          <w:color w:val="008000"/>
        </w:rPr>
        <w:t>Шар Мироздания</w:t>
      </w:r>
      <w:r>
        <w:rPr/>
        <w:t xml:space="preserve"> (</w:t>
      </w:r>
      <w:r>
        <w:rPr>
          <w:b/>
          <w:i/>
          <w:color w:val="008000"/>
        </w:rPr>
        <w:t>Чёрный Камень</w:t>
      </w:r>
      <w:r>
        <w:rPr/>
        <w:t xml:space="preserve">) – как бы основа, что закладывается внутри. И человек стоит в этом месте, а вершина </w:t>
      </w:r>
      <w:r>
        <w:rPr>
          <w:b/>
          <w:i/>
          <w:color w:val="000080"/>
        </w:rPr>
        <w:t>Купольного шатра</w:t>
      </w:r>
      <w:r>
        <w:rPr/>
        <w:t xml:space="preserve"> расположен над </w:t>
      </w:r>
      <w:r>
        <w:rPr>
          <w:b/>
          <w:i/>
          <w:color w:val="008000"/>
        </w:rPr>
        <w:t>Шаром Мироздания</w:t>
      </w:r>
      <w:r>
        <w:rPr/>
        <w:t xml:space="preserve"> – и человек стоит в восходящем потоке </w:t>
      </w:r>
      <w:r>
        <w:rPr>
          <w:b/>
          <w:i/>
          <w:color w:val="000080"/>
        </w:rPr>
        <w:t>Энергии</w:t>
      </w:r>
      <w:r>
        <w:rPr/>
        <w:t xml:space="preserve"> и обращение этого человека прямиком направлено в небеса к </w:t>
      </w:r>
      <w:r>
        <w:rPr>
          <w:b/>
          <w:i/>
          <w:color w:val="008000"/>
        </w:rPr>
        <w:t>Древним Бога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истема построения была присуща не только </w:t>
      </w:r>
      <w:r>
        <w:rPr>
          <w:b/>
          <w:i/>
          <w:color w:val="008000"/>
        </w:rPr>
        <w:t>Капищам</w:t>
      </w:r>
      <w:r>
        <w:rPr/>
        <w:t xml:space="preserve">, но и </w:t>
      </w:r>
      <w:r>
        <w:rPr>
          <w:b/>
          <w:i/>
          <w:color w:val="000080"/>
        </w:rPr>
        <w:t>Скитам</w:t>
      </w:r>
      <w:r>
        <w:rPr/>
        <w:t xml:space="preserve">, </w:t>
      </w:r>
      <w:r>
        <w:rPr>
          <w:b/>
          <w:i/>
          <w:color w:val="000080"/>
        </w:rPr>
        <w:t>Скуфам</w:t>
      </w:r>
      <w:r>
        <w:rPr/>
        <w:t xml:space="preserve">, градам, ибо эта </w:t>
      </w:r>
      <w:r>
        <w:rPr>
          <w:b/>
          <w:i/>
          <w:color w:val="000080"/>
        </w:rPr>
        <w:t>Система</w:t>
      </w:r>
      <w:r>
        <w:rPr/>
        <w:t xml:space="preserve"> накладывалась на </w:t>
      </w:r>
      <w:r>
        <w:rPr>
          <w:b/>
          <w:i/>
          <w:color w:val="000080"/>
        </w:rPr>
        <w:t>Систему</w:t>
      </w:r>
      <w:r>
        <w:rPr>
          <w:b/>
          <w:i/>
          <w:color w:val="008000"/>
        </w:rPr>
        <w:t xml:space="preserve"> Энергетических</w:t>
      </w:r>
      <w:r>
        <w:rPr/>
        <w:t xml:space="preserve"> зон самой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– всё было в </w:t>
      </w:r>
      <w:r>
        <w:rPr>
          <w:b/>
          <w:i/>
          <w:color w:val="008000"/>
        </w:rPr>
        <w:t>Гармон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еперь рассмотрим внешние структуры.</w:t>
      </w:r>
    </w:p>
    <w:p>
      <w:pPr>
        <w:pStyle w:val="Normal"/>
        <w:ind w:firstLine="540"/>
        <w:jc w:val="both"/>
        <w:rPr/>
      </w:pPr>
      <w:r>
        <w:rPr/>
        <w:t xml:space="preserve">Угол наклона крыши – синий угол на рисунке слева от фронтального изображения </w:t>
      </w:r>
      <w:r>
        <w:rPr>
          <w:b/>
          <w:i/>
          <w:color w:val="008000"/>
        </w:rPr>
        <w:t>Капища</w:t>
      </w:r>
      <w:r>
        <w:rPr/>
        <w:t xml:space="preserve">. Но при этом крыши </w:t>
      </w:r>
      <w:r>
        <w:rPr>
          <w:b/>
          <w:i/>
          <w:color w:val="000080"/>
        </w:rPr>
        <w:t>Южного привхода</w:t>
      </w:r>
      <w:r>
        <w:rPr/>
        <w:t xml:space="preserve"> равен углу, выраженному красным цветом. Если мы проведём умозрительную линию от стены </w:t>
      </w:r>
      <w:r>
        <w:rPr>
          <w:b/>
          <w:i/>
          <w:color w:val="000080"/>
        </w:rPr>
        <w:t>привхода</w:t>
      </w:r>
      <w:r>
        <w:rPr/>
        <w:t xml:space="preserve"> – получится система, где начнётся </w:t>
      </w:r>
      <w:r>
        <w:rPr>
          <w:b/>
          <w:i/>
          <w:color w:val="000080"/>
        </w:rPr>
        <w:t>Звонница</w:t>
      </w:r>
      <w:r>
        <w:rPr/>
        <w:t xml:space="preserve">. Но так как внутри </w:t>
      </w:r>
      <w:r>
        <w:rPr>
          <w:b/>
          <w:i/>
          <w:color w:val="000080"/>
        </w:rPr>
        <w:t>Звонницы</w:t>
      </w:r>
      <w:r>
        <w:rPr/>
        <w:t xml:space="preserve"> у нас вписан ещё круг с квадратом, то </w:t>
      </w:r>
      <w:r>
        <w:rPr>
          <w:b/>
          <w:i/>
          <w:color w:val="000080"/>
        </w:rPr>
        <w:t>Звонница</w:t>
      </w:r>
      <w:r>
        <w:rPr/>
        <w:t xml:space="preserve"> будет имеет основу – конус. В </w:t>
      </w:r>
      <w:r>
        <w:rPr>
          <w:b/>
          <w:i/>
          <w:color w:val="000080"/>
        </w:rPr>
        <w:t>Звоннице</w:t>
      </w:r>
      <w:r>
        <w:rPr/>
        <w:t xml:space="preserve"> прорубались окна, угол основы которых был – см. угол, выделенный зелёным цветом (угол с вершиной с </w:t>
      </w:r>
      <w:r>
        <w:rPr>
          <w:b/>
          <w:color w:val="800000"/>
        </w:rPr>
        <w:t>36</w:t>
      </w:r>
      <w:r>
        <w:rPr/>
        <w:t xml:space="preserve"> частями (</w:t>
      </w:r>
      <w:r>
        <w:rPr>
          <w:i/>
        </w:rPr>
        <w:t xml:space="preserve">Круг </w:t>
      </w:r>
      <w:r>
        <w:rPr>
          <w:b/>
          <w:color w:val="800000"/>
        </w:rPr>
        <w:t xml:space="preserve">144 </w:t>
      </w:r>
      <w:r>
        <w:rPr>
          <w:i/>
        </w:rPr>
        <w:t xml:space="preserve">части, половина круга </w:t>
      </w:r>
      <w:r>
        <w:rPr/>
        <w:t xml:space="preserve">– </w:t>
      </w:r>
      <w:r>
        <w:rPr>
          <w:b/>
          <w:color w:val="800000"/>
        </w:rPr>
        <w:t>72</w:t>
      </w:r>
      <w:r>
        <w:rPr/>
        <w:t xml:space="preserve">, </w:t>
      </w:r>
      <w:r>
        <w:rPr>
          <w:i/>
        </w:rPr>
        <w:t xml:space="preserve">четверть круга </w:t>
      </w:r>
      <w:r>
        <w:rPr/>
        <w:t xml:space="preserve">– </w:t>
      </w:r>
      <w:r>
        <w:rPr>
          <w:b/>
          <w:color w:val="800000"/>
        </w:rPr>
        <w:t xml:space="preserve">36 </w:t>
      </w:r>
      <w:r>
        <w:rPr>
          <w:i/>
        </w:rPr>
        <w:t>частей</w:t>
      </w:r>
      <w:r>
        <w:rPr/>
        <w:t xml:space="preserve">) или </w:t>
      </w:r>
      <w:r>
        <w:rPr>
          <w:b/>
          <w:color w:val="800000"/>
        </w:rPr>
        <w:t>90</w:t>
      </w:r>
      <w:r>
        <w:rPr/>
        <w:t>º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5200"/>
      </w:tblGrid>
      <w:tr>
        <w:trPr/>
        <w:tc>
          <w:tcPr>
            <w:tcW w:w="52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1190" cy="19862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240" cy="1986120"/>
                                <a:chOff x="0" y="0"/>
                                <a:chExt cx="3171240" cy="1986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71240" cy="19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280"/>
                                  <a:ext cx="892080" cy="891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2080" cy="89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71240"/>
                                      <a:ext cx="892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240" y="0"/>
                                      <a:ext cx="829800" cy="891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6480" y="150480"/>
                                        <a:ext cx="619920" cy="627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440" y="0"/>
                                        <a:ext cx="0" cy="891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1160" y="146520"/>
                                        <a:ext cx="635040" cy="62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0880" y="0"/>
                                          <a:ext cx="614160" cy="614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80"/>
                                          <a:ext cx="622440" cy="621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2400"/>
                                        <a:ext cx="804600" cy="815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50200" y="0"/>
                                          <a:ext cx="329400" cy="815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0280"/>
                                          <a:ext cx="804600" cy="325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320" y="52200"/>
                                        <a:ext cx="798840" cy="809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233640"/>
                                          <a:ext cx="798840" cy="339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080" y="0"/>
                                          <a:ext cx="343440" cy="809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7880" y="159480"/>
                                    <a:ext cx="448200" cy="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6000" cy="93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2560" y="0"/>
                                      <a:ext cx="216000" cy="93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8840" y="599400"/>
                                    <a:ext cx="566280" cy="20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3320" cy="2030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3320" y="0"/>
                                      <a:ext cx="283320" cy="2030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42280" y="16560"/>
                                  <a:ext cx="891720" cy="891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1720" cy="89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71240"/>
                                      <a:ext cx="891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600" y="0"/>
                                      <a:ext cx="828720" cy="891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6480" y="150480"/>
                                        <a:ext cx="619920" cy="627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080" y="0"/>
                                        <a:ext cx="0" cy="891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9720" y="147240"/>
                                        <a:ext cx="635040" cy="62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1600" y="0"/>
                                          <a:ext cx="613440" cy="61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320"/>
                                          <a:ext cx="622440" cy="621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2400"/>
                                        <a:ext cx="803880" cy="816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50200" y="0"/>
                                          <a:ext cx="329400" cy="816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0280"/>
                                          <a:ext cx="803880" cy="325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0240" y="52560"/>
                                        <a:ext cx="798120" cy="809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233640"/>
                                          <a:ext cx="798120" cy="338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7720" y="0"/>
                                          <a:ext cx="343440" cy="809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4640" y="159480"/>
                                    <a:ext cx="624240" cy="31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07800" cy="3132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16440" y="0"/>
                                      <a:ext cx="307800" cy="3132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0200" y="345960"/>
                                    <a:ext cx="590400" cy="44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91600" cy="439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9160" y="0"/>
                                      <a:ext cx="291600" cy="439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33440" y="0"/>
                                  <a:ext cx="892080" cy="891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2080" cy="89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71240"/>
                                      <a:ext cx="892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9240" y="0"/>
                                      <a:ext cx="829800" cy="891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6480" y="150480"/>
                                        <a:ext cx="619920" cy="627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440" y="0"/>
                                        <a:ext cx="0" cy="891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800" y="146520"/>
                                        <a:ext cx="635040" cy="62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1240" y="0"/>
                                          <a:ext cx="614160" cy="614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80"/>
                                          <a:ext cx="622440" cy="621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2400"/>
                                        <a:ext cx="804600" cy="815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50200" y="0"/>
                                          <a:ext cx="329400" cy="8154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0280"/>
                                          <a:ext cx="804600" cy="325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0960" y="52200"/>
                                        <a:ext cx="798840" cy="809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233640"/>
                                          <a:ext cx="798840" cy="339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8440" y="0"/>
                                          <a:ext cx="343440" cy="809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840" y="159480"/>
                                    <a:ext cx="582840" cy="60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82840" cy="44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287640" cy="4345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800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95200" y="7560"/>
                                        <a:ext cx="287640" cy="4345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800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4600" y="600480"/>
                                      <a:ext cx="23292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8240" y="425880"/>
                                      <a:ext cx="166320" cy="174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425880"/>
                                      <a:ext cx="166320" cy="174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4960" y="1039320"/>
                                  <a:ext cx="912960" cy="921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2960" cy="921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280" y="0"/>
                                      <a:ext cx="888480" cy="896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73400"/>
                                        <a:ext cx="888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1120" y="149400"/>
                                        <a:ext cx="622800" cy="639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6840" y="0"/>
                                        <a:ext cx="0" cy="89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47600" y="153720"/>
                                        <a:ext cx="636840" cy="627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22680" y="0"/>
                                          <a:ext cx="614160" cy="614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20"/>
                                          <a:ext cx="625320" cy="625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280"/>
                                      <a:ext cx="912960" cy="91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40840" y="240840"/>
                                        <a:ext cx="448200" cy="448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844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1120" y="141120"/>
                                        <a:ext cx="639360" cy="639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2960" cy="9129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2960" cy="912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53440" y="261720"/>
                                    <a:ext cx="439560" cy="439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" y="320760"/>
                                    <a:ext cx="320760" cy="320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pt;height:156.4pt" coordorigin="0,0" coordsize="4994,3128">
                      <v:rect id="shape_0" stroked="f" o:allowincell="t" style="position:absolute;left:0;top:0;width:4993;height:31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3;width:1404;height:1403">
                        <v:group id="shape_0" style="position:absolute;left:0;top:13;width:1404;height:1403">
                          <v:line id="shape_0" from="0,755" to="1404,755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62;top:13;width:1306;height:1403">
                            <v:oval id="shape_0" stroked="t" o:allowincell="t" style="position:absolute;left:214;top:250;width:975;height:988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702,13" to="702,1416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21;top:244;width:999;height:985">
                              <v:line id="shape_0" from="254,244" to="1220,1210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1,251" to="1200,1229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;top:64;width:1267;height:1283">
                              <v:line id="shape_0" from="456,64" to="974,1347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,474" to="1328,985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1;top:95;width:1258;height:1274">
                              <v:line id="shape_0" from="111,463" to="1368,996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9,95" to="979,1369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59;top:264;width:705;height:146">
                          <v:line id="shape_0" from="359,264" to="698,410" stroked="t" o:allowincell="t" style="position:absolute;flip:y;mso-position-horizontal-relative:char">
                            <v:stroke color="blue" weight="28440" joinstyle="miter" endcap="flat"/>
                            <v:fill o:detectmouseclick="t" on="false"/>
                            <w10:wrap type="none"/>
                          </v:line>
                          <v:line id="shape_0" from="725,264" to="1064,410" stroked="t" o:allowincell="t" style="position:absolute;flip:xy;mso-position-horizontal-relative:char">
                            <v:stroke color="blue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6;top:957;width:891;height:319">
                          <v:line id="shape_0" from="266,957" to="711,1276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712,957" to="1157,1276" stroked="t" o:allowincell="t" style="position:absolute;flip:x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799;top:26;width:1403;height:1403">
                        <v:group id="shape_0" style="position:absolute;left:1799;top:26;width:1403;height:1403">
                          <v:line id="shape_0" from="1799,768" to="3202,768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861;top:26;width:1304;height:1403">
                            <v:oval id="shape_0" stroked="t" o:allowincell="t" style="position:absolute;left:2013;top:263;width:975;height:988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2501,26" to="2501,1429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018;top:258;width:999;height:985">
                              <v:line id="shape_0" from="2052,258" to="3017,1223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18,265" to="2997,1243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61;top:78;width:1266;height:1283">
                              <v:line id="shape_0" from="2255,77" to="2773,1361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61,487" to="3126,998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909;top:109;width:1256;height:1274">
                              <v:line id="shape_0" from="1909,477" to="3165,1009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36,109" to="2776,1383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011;top:277;width:982;height:492">
                          <v:line id="shape_0" from="2011,277" to="2495,769" stroked="t" o:allowincell="t" style="position:absolute;flip:y;mso-position-horizontal-relative:char">
                            <v:stroke color="green" weight="28440" joinstyle="miter" endcap="flat"/>
                            <v:fill o:detectmouseclick="t" on="false"/>
                            <w10:wrap type="none"/>
                          </v:line>
                          <v:line id="shape_0" from="2509,277" to="2993,769" stroked="t" o:allowincell="t" style="position:absolute;flip:xy;mso-position-horizontal-relative:char">
                            <v:stroke color="green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51;top:571;width:929;height:704">
                          <v:line id="shape_0" from="2051,584" to="2509,1275" stroked="t" o:allowincell="t" style="position:absolute;mso-position-horizontal-relative:char">
                            <v:stroke color="navy" weight="28440" joinstyle="miter" endcap="flat"/>
                            <v:fill o:detectmouseclick="t" on="false"/>
                            <w10:wrap type="none"/>
                          </v:line>
                          <v:line id="shape_0" from="2522,571" to="2980,1262" stroked="t" o:allowincell="t" style="position:absolute;flip:x;mso-position-horizontal-relative:char">
                            <v:stroke color="navy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517;top:0;width:1404;height:1403">
                        <v:group id="shape_0" style="position:absolute;left:3517;top:0;width:1404;height:1403">
                          <v:line id="shape_0" from="3517,742" to="4921,742" stroked="t" o:allowincell="t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579;top:0;width:1306;height:1403">
                            <v:oval id="shape_0" stroked="t" o:allowincell="t" style="position:absolute;left:3731;top:237;width:975;height:988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4219,0" to="4219,1403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738;top:231;width:999;height:985">
                              <v:line id="shape_0" from="3771,231" to="4737,1197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38,238" to="4717,1216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579;top:51;width:1267;height:1283">
                              <v:line id="shape_0" from="3973,51" to="4491,1334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579,461" to="4845,972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628;top:82;width:1258;height:1274">
                              <v:line id="shape_0" from="3628,450" to="4885,983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56,82" to="4496,1356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3769;top:251;width:917;height:945">
                          <v:group id="shape_0" style="position:absolute;left:3769;top:251;width:917;height:695">
                            <v:line id="shape_0" from="3769,251" to="4221,934" stroked="t" o:allowincell="t" style="position:absolute;flip:y;mso-position-horizontal-relative:char">
                              <v:stroke color="purple" weight="28440" joinstyle="miter" endcap="flat"/>
                              <v:fill o:detectmouseclick="t" on="false"/>
                              <w10:wrap type="none"/>
                            </v:line>
                            <v:line id="shape_0" from="4234,263" to="4686,946" stroked="t" o:allowincell="t" style="position:absolute;flip:xy;mso-position-horizontal-relative:char">
                              <v:stroke color="purple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044,1197" to="4410,1197" stroked="t" o:allowincell="t" style="position:absolute;mso-position-horizontal-relative:char">
                            <v:stroke color="purple" weight="28440" joinstyle="miter" endcap="flat"/>
                            <v:fill o:detectmouseclick="t" on="false"/>
                            <w10:wrap type="none"/>
                          </v:line>
                          <v:line id="shape_0" from="4412,922" to="4673,1196" stroked="t" o:allowincell="t" style="position:absolute;flip:x;mso-position-horizontal-relative:char">
                            <v:stroke color="purple" weight="28440" joinstyle="miter" endcap="flat"/>
                            <v:fill o:detectmouseclick="t" on="false"/>
                            <w10:wrap type="none"/>
                          </v:line>
                          <v:line id="shape_0" from="3782,922" to="4043,1196" stroked="t" o:allowincell="t" style="position:absolute;mso-position-horizontal-relative:char">
                            <v:stroke color="purple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34;top:1637;width:1438;height:1451">
                        <v:group id="shape_0" style="position:absolute;left:134;top:1637;width:1438;height:1451">
                          <v:group id="shape_0" style="position:absolute;left:147;top:1637;width:1398;height:1411">
                            <v:line id="shape_0" from="147,2382" to="1545,2382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stroked="t" o:allowincell="t" style="position:absolute;left:369;top:1872;width:980;height:1006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line id="shape_0" from="866,1637" to="866,3048" stroked="t" o:allowincell="t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79;top:1879;width:1002;height:988">
                              <v:line id="shape_0" from="415,1879" to="1381,2845" stroked="t" o:allowincell="t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9,1883" to="1363,2867" stroked="t" o:allowincell="t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34;top:1650;width:1438;height:1438">
                            <v:rect id="shape_0" stroked="t" o:allowincell="t" style="position:absolute;left:513;top:2029;width:705;height:705;mso-wrap-style:none;v-text-anchor:middle;mso-position-horizontal-relative:char">
                              <v:fill o:detectmouseclick="t" on="false"/>
                              <v:stroke color="green" weight="28440" joinstyle="miter" endcap="flat"/>
                              <w10:wrap type="none"/>
                            </v:rect>
                            <v:rect id="shape_0" stroked="t" o:allowincell="t" style="position:absolute;left:356;top:1872;width:1006;height:1006;mso-wrap-style:none;v-text-anchor:middle;mso-position-horizontal-relative:char">
                              <v:fill o:detectmouseclick="t" on="false"/>
                              <v:stroke color="red" weight="28440" joinstyle="miter" endcap="flat"/>
                              <w10:wrap type="none"/>
                            </v:rect>
                            <v:oval id="shape_0" stroked="t" o:allowincell="t" style="position:absolute;left:134;top:1650;width:1437;height:1437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rect id="shape_0" stroked="t" o:allowincell="t" style="position:absolute;left:134;top:1650;width:1437;height:1437;mso-wrap-style:none;v-text-anchor:middle;mso-position-horizontal-relative:char">
                              <v:fill o:detectmouseclick="t" on="false"/>
                              <v:stroke color="black" weight="28440" dashstyle="dash" joinstyle="miter" endcap="flat"/>
                              <w10:wrap type="none"/>
                            </v:rect>
                          </v:group>
                        </v:group>
                        <v:oval id="shape_0" stroked="t" o:allowincell="t" style="position:absolute;left:533;top:2049;width:691;height:691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stroked="t" o:allowincell="t" style="position:absolute;left:626;top:2142;width:504;height:504;mso-wrap-style:none;v-text-anchor:middle;mso-position-horizontal-relative:char">
                          <v:fill o:detectmouseclick="t" on="false"/>
                          <v:stroke color="blue" weight="2844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firstLine="539"/>
              <w:jc w:val="both"/>
              <w:rPr/>
            </w:pPr>
            <w:r>
              <w:rPr/>
              <w:t xml:space="preserve">Основа фундамента равнялась минимально </w:t>
            </w:r>
            <w:r>
              <w:rPr>
                <w:b/>
                <w:color w:val="800000"/>
              </w:rPr>
              <w:t>1</w:t>
            </w:r>
            <w:r>
              <w:rPr/>
              <w:t xml:space="preserve"> сажени – </w:t>
            </w:r>
            <w:r>
              <w:rPr>
                <w:b/>
                <w:color w:val="800000"/>
              </w:rPr>
              <w:t xml:space="preserve">2,13 </w:t>
            </w:r>
            <w:r>
              <w:rPr/>
              <w:t>см (</w:t>
            </w:r>
            <w:r>
              <w:rPr>
                <w:i/>
              </w:rPr>
              <w:t xml:space="preserve">в большом </w:t>
            </w:r>
            <w:r>
              <w:rPr>
                <w:b/>
                <w:i/>
                <w:color w:val="008000"/>
              </w:rPr>
              <w:t>Храме</w:t>
            </w:r>
            <w:r>
              <w:rPr>
                <w:i/>
              </w:rPr>
              <w:t xml:space="preserve"> могло быть и</w:t>
            </w:r>
            <w:r>
              <w:rPr/>
              <w:t xml:space="preserve"> </w:t>
            </w:r>
            <w:r>
              <w:rPr>
                <w:b/>
                <w:color w:val="800000"/>
              </w:rPr>
              <w:t>2</w:t>
            </w:r>
            <w:r>
              <w:rPr/>
              <w:t xml:space="preserve"> </w:t>
            </w:r>
            <w:r>
              <w:rPr>
                <w:i/>
              </w:rPr>
              <w:t>сажени</w:t>
            </w:r>
            <w:r>
              <w:rPr/>
              <w:t xml:space="preserve">). Весь пол под низом в </w:t>
            </w:r>
            <w:r>
              <w:rPr>
                <w:b/>
                <w:i/>
                <w:color w:val="000080"/>
              </w:rPr>
              <w:t>привходах</w:t>
            </w:r>
            <w:r>
              <w:rPr/>
              <w:t xml:space="preserve"> и в самом </w:t>
            </w:r>
            <w:r>
              <w:rPr>
                <w:b/>
                <w:i/>
                <w:color w:val="008000"/>
              </w:rPr>
              <w:t>Капище</w:t>
            </w:r>
            <w:r>
              <w:rPr/>
              <w:t xml:space="preserve"> был выложен булыжниками, кроме центрального круга, который был земляной. Есть такое понятие – нижнее место – любое строение в основе имеет пирамиду, условно разделённое на </w:t>
            </w:r>
            <w:r>
              <w:rPr>
                <w:b/>
                <w:color w:val="800000"/>
              </w:rPr>
              <w:t>3</w:t>
            </w:r>
            <w:r>
              <w:rPr/>
              <w:t xml:space="preserve"> части: верхнее имеет </w:t>
            </w:r>
            <w:r>
              <w:rPr>
                <w:b/>
                <w:i/>
                <w:color w:val="000080"/>
              </w:rPr>
              <w:t>Энергетику</w:t>
            </w:r>
            <w:r>
              <w:rPr/>
              <w:t xml:space="preserve"> со знаком «</w:t>
            </w:r>
            <w:r>
              <w:rPr>
                <w:b/>
                <w:color w:val="FF0000"/>
              </w:rPr>
              <w:t>+</w:t>
            </w:r>
            <w:r>
              <w:rPr/>
              <w:t>», среднее – и «</w:t>
            </w:r>
            <w:r>
              <w:rPr>
                <w:b/>
                <w:color w:val="FF0000"/>
              </w:rPr>
              <w:t>+</w:t>
            </w:r>
            <w:r>
              <w:rPr/>
              <w:t>» и «</w:t>
            </w:r>
            <w:r>
              <w:rPr>
                <w:b/>
                <w:color w:val="0000FF"/>
              </w:rPr>
              <w:t>–</w:t>
            </w:r>
            <w:r>
              <w:rPr/>
              <w:t>» – то есть нейтральное и нижняя часть – со знаком «</w:t>
            </w:r>
            <w:r>
              <w:rPr>
                <w:b/>
                <w:color w:val="0000FF"/>
              </w:rPr>
              <w:t>–</w:t>
            </w:r>
            <w:r>
              <w:rPr/>
              <w:t>».</w:t>
            </w:r>
          </w:p>
          <w:p>
            <w:pPr>
              <w:pStyle w:val="Normal"/>
              <w:ind w:firstLine="539"/>
              <w:jc w:val="both"/>
              <w:rPr/>
            </w:pPr>
            <w:r>
              <w:rPr/>
              <w:t xml:space="preserve">Поэтому  и  делали  </w:t>
            </w:r>
            <w:r>
              <w:rPr>
                <w:b/>
                <w:i/>
                <w:color w:val="008000"/>
              </w:rPr>
              <w:t>Капища</w:t>
            </w:r>
            <w:r>
              <w:rPr/>
              <w:t xml:space="preserve">  приподнятые </w:t>
            </w:r>
          </w:p>
        </w:tc>
      </w:tr>
    </w:tbl>
    <w:p>
      <w:pPr>
        <w:pStyle w:val="Normal"/>
        <w:jc w:val="both"/>
        <w:rPr/>
      </w:pPr>
      <w:r>
        <w:rPr/>
        <w:t xml:space="preserve">минимум на сажень, чтобы люди, приходящие в </w:t>
      </w:r>
      <w:r>
        <w:rPr>
          <w:b/>
          <w:i/>
          <w:color w:val="008000"/>
        </w:rPr>
        <w:t>Капище</w:t>
      </w:r>
      <w:r>
        <w:rPr/>
        <w:t xml:space="preserve"> не находились в отрицательной зоне. А в самой нижней части могли люди хранить требы, утварь, какие–либо предметы </w:t>
      </w:r>
      <w:r>
        <w:rPr>
          <w:b/>
          <w:i/>
          <w:color w:val="008000"/>
        </w:rPr>
        <w:t>Богослужения</w:t>
      </w:r>
      <w:r>
        <w:rPr/>
        <w:t xml:space="preserve"> и так далее.</w:t>
      </w:r>
    </w:p>
    <w:p>
      <w:pPr>
        <w:pStyle w:val="Normal"/>
        <w:ind w:firstLine="540"/>
        <w:jc w:val="both"/>
        <w:rPr/>
      </w:pPr>
      <w:r>
        <w:rPr/>
        <w:t xml:space="preserve">Но человек поднимался над </w:t>
      </w:r>
      <w:r>
        <w:rPr>
          <w:b/>
          <w:i/>
          <w:color w:val="000080"/>
        </w:rPr>
        <w:t>Землёй</w:t>
      </w:r>
      <w:r>
        <w:rPr/>
        <w:t xml:space="preserve"> – то есть он шёл, чтобы повидаться и пообщаться с </w:t>
      </w:r>
      <w:r>
        <w:rPr>
          <w:b/>
          <w:i/>
          <w:color w:val="008000"/>
        </w:rPr>
        <w:t>Богами</w:t>
      </w:r>
      <w:r>
        <w:rPr/>
        <w:t xml:space="preserve"> и </w:t>
      </w:r>
      <w:r>
        <w:rPr>
          <w:b/>
          <w:i/>
          <w:color w:val="008000"/>
        </w:rPr>
        <w:t>Предк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алее – следующий угол (</w:t>
      </w:r>
      <w:r>
        <w:rPr>
          <w:i/>
        </w:rPr>
        <w:t>тёмно–синий</w:t>
      </w:r>
      <w:r>
        <w:rPr/>
        <w:t xml:space="preserve">) вместе с углом изменённой мерности создавал пятиугольник, который и образовывал купол </w:t>
      </w:r>
      <w:r>
        <w:rPr>
          <w:b/>
          <w:i/>
          <w:color w:val="000080"/>
        </w:rPr>
        <w:t>Звонницы</w:t>
      </w:r>
      <w:r>
        <w:rPr/>
        <w:t xml:space="preserve"> – </w:t>
      </w:r>
      <w:r>
        <w:rPr>
          <w:b/>
          <w:color w:val="800000"/>
        </w:rPr>
        <w:t>8</w:t>
      </w:r>
      <w:r>
        <w:rPr/>
        <w:t>-гранный. Размеры его легко определить по стороне вписанного квадрата и прилегающим углам.</w:t>
      </w:r>
    </w:p>
    <w:p>
      <w:pPr>
        <w:pStyle w:val="Normal"/>
        <w:ind w:firstLine="540"/>
        <w:jc w:val="both"/>
        <w:rPr/>
      </w:pPr>
      <w:r>
        <w:rPr/>
        <w:t>Ширина внешних стен равнялась стороне квадрата, выделенного красным цветом, а высота – стороне квадрата, выделенного зелёным цветом.</w:t>
      </w:r>
    </w:p>
    <w:p>
      <w:pPr>
        <w:pStyle w:val="Normal"/>
        <w:ind w:firstLine="540"/>
        <w:jc w:val="both"/>
        <w:rPr/>
      </w:pPr>
      <w:r>
        <w:rPr/>
        <w:t xml:space="preserve">Высота </w:t>
      </w:r>
      <w:r>
        <w:rPr>
          <w:b/>
          <w:i/>
          <w:color w:val="000080"/>
        </w:rPr>
        <w:t>привходов</w:t>
      </w:r>
      <w:r>
        <w:rPr/>
        <w:t xml:space="preserve"> равнялась стороне квадрата, выделенного синим цветом.</w:t>
      </w:r>
    </w:p>
    <w:p>
      <w:pPr>
        <w:pStyle w:val="Normal"/>
        <w:ind w:firstLine="540"/>
        <w:jc w:val="both"/>
        <w:rPr/>
      </w:pPr>
      <w:r>
        <w:rPr/>
        <w:t>При этом необходимо заметить – очень широкий был выступ крыши – то есть если мы имели периметр храма, то крыша выступала по квадрат, выделенный пунктиром и на эти точки мы накладывали углы для определения высоты крыши. Имею эту же угловую величину из–под крыши под тем же углам выходила крыша привходов (</w:t>
      </w:r>
      <w:r>
        <w:rPr>
          <w:b/>
          <w:i/>
          <w:color w:val="000080"/>
        </w:rPr>
        <w:t>Восточный</w:t>
      </w:r>
      <w:r>
        <w:rPr/>
        <w:t xml:space="preserve"> </w:t>
      </w:r>
      <w:r>
        <w:rPr>
          <w:i/>
        </w:rPr>
        <w:t xml:space="preserve">и </w:t>
      </w:r>
      <w:r>
        <w:rPr>
          <w:b/>
          <w:i/>
          <w:color w:val="000080"/>
        </w:rPr>
        <w:t>Западный</w:t>
      </w:r>
      <w:r>
        <w:rPr/>
        <w:t xml:space="preserve">) – односкатная крыша. Исключение – только одно – </w:t>
      </w:r>
      <w:r>
        <w:rPr>
          <w:b/>
          <w:i/>
          <w:color w:val="000080"/>
        </w:rPr>
        <w:t>Требный привход</w:t>
      </w:r>
      <w:r>
        <w:rPr/>
        <w:t>, над которым двухскатная крыша.</w:t>
      </w:r>
    </w:p>
    <w:p>
      <w:pPr>
        <w:pStyle w:val="Normal"/>
        <w:ind w:firstLine="540"/>
        <w:jc w:val="both"/>
        <w:rPr/>
      </w:pPr>
      <w:r>
        <w:rPr/>
        <w:t>Фундамент (</w:t>
      </w:r>
      <w:r>
        <w:rPr>
          <w:i/>
        </w:rPr>
        <w:t>основа</w:t>
      </w:r>
      <w:r>
        <w:rPr/>
        <w:t>) была на пядь, либо на стопу шире толщины стен. Чтобы не было взаимодействия между деревом и камнем – ложилась гидроизоляцию из мха. Капище собиралось вперевязь. Окна начинались на расстоянии меры от пола (</w:t>
      </w:r>
      <w:r>
        <w:rPr>
          <w:i/>
        </w:rPr>
        <w:t>пол настилался на половую матку, которая ложилась на основу</w:t>
      </w:r>
      <w:r>
        <w:rPr/>
        <w:t xml:space="preserve">). И уже от пола отсчитывалась мера для окна. Половые матки как правила на них пускали брёвна пядевые – </w:t>
      </w:r>
      <w:r>
        <w:rPr>
          <w:b/>
          <w:color w:val="800000"/>
        </w:rPr>
        <w:t>17,78</w:t>
      </w:r>
      <w:r>
        <w:rPr/>
        <w:t xml:space="preserve"> см в диаметре (</w:t>
      </w:r>
      <w:r>
        <w:rPr>
          <w:i/>
        </w:rPr>
        <w:t>половые – как правило</w:t>
      </w:r>
      <w:r>
        <w:rPr/>
        <w:t xml:space="preserve"> </w:t>
      </w:r>
      <w:r>
        <w:rPr>
          <w:b/>
          <w:color w:val="800000"/>
        </w:rPr>
        <w:t>18</w:t>
      </w:r>
      <w:r>
        <w:rPr/>
        <w:t xml:space="preserve"> см), Окно от начала будет на расстоянии «</w:t>
      </w:r>
      <w:r>
        <w:rPr>
          <w:b/>
          <w:i/>
          <w:color w:val="800080"/>
        </w:rPr>
        <w:t>лоб</w:t>
      </w:r>
      <w:r>
        <w:rPr/>
        <w:t xml:space="preserve">» – </w:t>
      </w:r>
      <w:r>
        <w:rPr>
          <w:b/>
          <w:color w:val="800000"/>
        </w:rPr>
        <w:t>7</w:t>
      </w:r>
      <w:r>
        <w:rPr/>
        <w:t xml:space="preserve"> пядей (</w:t>
      </w:r>
      <w:r>
        <w:rPr>
          <w:b/>
          <w:color w:val="800000"/>
        </w:rPr>
        <w:t xml:space="preserve">124,46 </w:t>
      </w:r>
      <w:r>
        <w:rPr>
          <w:i/>
        </w:rPr>
        <w:t>см</w:t>
      </w:r>
      <w:r>
        <w:rPr/>
        <w:t>), а там «</w:t>
      </w:r>
      <w:r>
        <w:rPr>
          <w:b/>
          <w:i/>
          <w:color w:val="800080"/>
        </w:rPr>
        <w:t>мера</w:t>
      </w:r>
      <w:r>
        <w:rPr/>
        <w:t xml:space="preserve">» – </w:t>
      </w:r>
      <w:r>
        <w:rPr>
          <w:b/>
          <w:color w:val="800000"/>
        </w:rPr>
        <w:t>6</w:t>
      </w:r>
      <w:r>
        <w:rPr/>
        <w:t xml:space="preserve"> пядей (</w:t>
      </w:r>
      <w:r>
        <w:rPr>
          <w:b/>
          <w:color w:val="800000"/>
        </w:rPr>
        <w:t xml:space="preserve">106,68 </w:t>
      </w:r>
      <w:r>
        <w:rPr>
          <w:i/>
        </w:rPr>
        <w:t>см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Доски на пол пускались «</w:t>
      </w:r>
      <w:r>
        <w:rPr>
          <w:b/>
          <w:i/>
          <w:color w:val="800080"/>
        </w:rPr>
        <w:t>вершковки</w:t>
      </w:r>
      <w:r>
        <w:rPr/>
        <w:t xml:space="preserve">» – толщиной в </w:t>
      </w:r>
      <w:r>
        <w:rPr>
          <w:b/>
          <w:color w:val="800000"/>
        </w:rPr>
        <w:t>1</w:t>
      </w:r>
      <w:r>
        <w:rPr/>
        <w:t xml:space="preserve"> вершок – </w:t>
      </w:r>
      <w:r>
        <w:rPr>
          <w:b/>
          <w:color w:val="800000"/>
        </w:rPr>
        <w:t xml:space="preserve">4,445 </w:t>
      </w:r>
      <w:r>
        <w:rPr/>
        <w:t>см.</w:t>
      </w:r>
    </w:p>
    <w:p>
      <w:pPr>
        <w:pStyle w:val="Normal"/>
        <w:ind w:firstLine="540"/>
        <w:jc w:val="both"/>
        <w:rPr/>
      </w:pPr>
      <w:r>
        <w:rPr/>
        <w:t>Окна были также длинной (</w:t>
      </w:r>
      <w:r>
        <w:rPr>
          <w:i/>
        </w:rPr>
        <w:t>в высоту</w:t>
      </w:r>
      <w:r>
        <w:rPr/>
        <w:t xml:space="preserve">) в меру до вершины угла. Считалось, что если делать очень большие окна по высоте – необходимо будет делать дополнительные связки для брёвен. Считалось, что если чем больше расстояние от окна до потолка – тем светлее будет в помещении. Даже при </w:t>
      </w:r>
      <w:r>
        <w:rPr>
          <w:b/>
          <w:i/>
          <w:color w:val="000080"/>
        </w:rPr>
        <w:t xml:space="preserve">Екатерине </w:t>
      </w:r>
      <w:r>
        <w:rPr>
          <w:b/>
          <w:i/>
          <w:color w:val="000080"/>
          <w:lang w:val="en-US"/>
        </w:rPr>
        <w:t>II</w:t>
      </w:r>
      <w:r>
        <w:rPr/>
        <w:t xml:space="preserve"> ввела налог на солнечный свет – </w:t>
      </w:r>
      <w:r>
        <w:rPr>
          <w:b/>
          <w:i/>
          <w:color w:val="000080"/>
        </w:rPr>
        <w:t>Славяне</w:t>
      </w:r>
      <w:r>
        <w:rPr/>
        <w:t xml:space="preserve"> сделали маленькие окна, а расстояние от верха окна до потолка делали метр и более. А за счёт преломления лучей света получалось, что комната освещена.</w:t>
      </w:r>
    </w:p>
    <w:p>
      <w:pPr>
        <w:pStyle w:val="Normal"/>
        <w:ind w:firstLine="540"/>
        <w:jc w:val="both"/>
        <w:rPr/>
      </w:pPr>
      <w:r>
        <w:rPr/>
        <w:t>Вспомним – в бане оконца маленькие – но внутри светло. А в офисах – окна от пола до потолка – и постоянно свет горит – а потому, что луч света залетел и тут же вылетел – отображаться ему не от чего – кругом окна. Чем выше от окна до потолка – тем светлее будет в комнате.</w:t>
      </w:r>
    </w:p>
    <w:p>
      <w:pPr>
        <w:pStyle w:val="Normal"/>
        <w:ind w:firstLine="540"/>
        <w:jc w:val="both"/>
        <w:rPr/>
      </w:pPr>
      <w:r>
        <w:rPr/>
        <w:t xml:space="preserve">Брёвна сруба всего </w:t>
      </w:r>
      <w:r>
        <w:rPr>
          <w:b/>
          <w:i/>
          <w:color w:val="008000"/>
        </w:rPr>
        <w:t>Капища</w:t>
      </w:r>
      <w:r>
        <w:rPr/>
        <w:t xml:space="preserve"> укладывались так, что самая плотная, то есть северная сторона дерева, приходилась на внешнюю сторону. Веток на северной стороне у дерева меньше и кольца все смещены к северу – к югу больше пространства. Что получается? Получается следующая </w:t>
      </w:r>
      <w:r>
        <w:rPr>
          <w:b/>
          <w:i/>
          <w:color w:val="000080"/>
        </w:rPr>
        <w:t>Система</w:t>
      </w:r>
      <w:r>
        <w:rPr/>
        <w:t xml:space="preserve"> – в мороз плотная сторона, набравшая влагу становится как каменная и холод не пропускает. В жару, нагреваясь, северная сторона не впускает жар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Капище</w:t>
      </w:r>
      <w:r>
        <w:rPr/>
        <w:t xml:space="preserve"> не было печи. За счёт того, что дерево держит тепло – в </w:t>
      </w:r>
      <w:r>
        <w:rPr>
          <w:b/>
          <w:i/>
          <w:color w:val="008000"/>
        </w:rPr>
        <w:t>Капище</w:t>
      </w:r>
      <w:r>
        <w:rPr/>
        <w:t xml:space="preserve"> постоянно горел </w:t>
      </w:r>
      <w:r>
        <w:rPr>
          <w:b/>
          <w:i/>
          <w:color w:val="008000"/>
        </w:rPr>
        <w:t>Живой Огнь</w:t>
      </w:r>
      <w:r>
        <w:rPr/>
        <w:t xml:space="preserve">. Стояли чаши с </w:t>
      </w:r>
      <w:r>
        <w:rPr>
          <w:b/>
          <w:i/>
          <w:color w:val="008000"/>
        </w:rPr>
        <w:t>Огнём</w:t>
      </w:r>
      <w:r>
        <w:rPr/>
        <w:t xml:space="preserve"> и перед </w:t>
      </w:r>
      <w:r>
        <w:rPr>
          <w:b/>
          <w:i/>
          <w:color w:val="008000"/>
        </w:rPr>
        <w:t>Куммиром Велеса</w:t>
      </w:r>
      <w:r>
        <w:rPr/>
        <w:t xml:space="preserve">, и в </w:t>
      </w:r>
      <w:r>
        <w:rPr>
          <w:b/>
          <w:i/>
          <w:color w:val="008000"/>
        </w:rPr>
        <w:t>Асгарде</w:t>
      </w:r>
      <w:r>
        <w:rPr/>
        <w:t xml:space="preserve"> был </w:t>
      </w:r>
      <w:r>
        <w:rPr>
          <w:b/>
          <w:i/>
          <w:color w:val="008000"/>
        </w:rPr>
        <w:t>Огнь</w:t>
      </w:r>
      <w:r>
        <w:rPr/>
        <w:t xml:space="preserve">, и перед кумирами и </w:t>
      </w:r>
      <w:r>
        <w:rPr>
          <w:b/>
          <w:i/>
          <w:color w:val="008000"/>
        </w:rPr>
        <w:t>Ликонами</w:t>
      </w:r>
      <w:r>
        <w:rPr/>
        <w:t xml:space="preserve"> на западной стене горел </w:t>
      </w:r>
      <w:r>
        <w:rPr>
          <w:b/>
          <w:i/>
          <w:color w:val="008000"/>
        </w:rPr>
        <w:t>Огнь</w:t>
      </w:r>
      <w:r>
        <w:rPr/>
        <w:t xml:space="preserve"> – этих неск5ольких чаш хватало, чтобы прогреть воздух в помещении. В среднем температура в </w:t>
      </w:r>
      <w:r>
        <w:rPr>
          <w:b/>
          <w:i/>
          <w:color w:val="008000"/>
        </w:rPr>
        <w:t>Капище</w:t>
      </w:r>
      <w:r>
        <w:rPr/>
        <w:t xml:space="preserve"> была </w:t>
      </w:r>
      <w:r>
        <w:rPr>
          <w:b/>
          <w:color w:val="800000"/>
        </w:rPr>
        <w:t>20</w:t>
      </w:r>
      <w:r>
        <w:rPr/>
        <w:t>–</w:t>
      </w:r>
      <w:r>
        <w:rPr>
          <w:b/>
          <w:color w:val="800000"/>
        </w:rPr>
        <w:t>25</w:t>
      </w:r>
      <w:r>
        <w:rPr/>
        <w:t>º – было экологически чистое помещение без вредоносного отопления.</w:t>
      </w:r>
    </w:p>
    <w:p>
      <w:pPr>
        <w:pStyle w:val="Normal"/>
        <w:ind w:firstLine="540"/>
        <w:jc w:val="both"/>
        <w:rPr/>
      </w:pPr>
      <w:r>
        <w:rPr/>
        <w:t xml:space="preserve">Ещё это можно объяснить тем, что дерево вылёживалось несколько лет на </w:t>
      </w:r>
      <w:r>
        <w:rPr>
          <w:b/>
          <w:i/>
          <w:color w:val="000080"/>
        </w:rPr>
        <w:t>Солнце</w:t>
      </w:r>
      <w:r>
        <w:rPr/>
        <w:t xml:space="preserve"> и дерево аккумулировало в себе </w:t>
      </w:r>
      <w:r>
        <w:rPr>
          <w:b/>
          <w:i/>
          <w:color w:val="000080"/>
        </w:rPr>
        <w:t>Солнечную Энергию</w:t>
      </w:r>
      <w:r>
        <w:rPr/>
        <w:t>. Когда застилали крышу – застилали матицу, ложили доски. А сверху доски устилалось мхом. А поверх мха – всё что напилили и настрогали – щепу и опилки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75965" cy="12376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1237680"/>
                          <a:chOff x="0" y="0"/>
                          <a:chExt cx="3276000" cy="1237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276000" cy="12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14440"/>
                            <a:ext cx="1619280" cy="70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716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396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112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7640" y="514440"/>
                            <a:ext cx="1619280" cy="70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716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396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112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4960" y="0"/>
                            <a:ext cx="1619280" cy="70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716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432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1120" y="0"/>
                              <a:ext cx="398160" cy="70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8160" cy="705600"/>
                              </a:xfrm>
                              <a:custGeom>
                                <a:avLst/>
                                <a:gdLst>
                                  <a:gd name="textAreaLeft" fmla="*/ 10800 w 225720"/>
                                  <a:gd name="textAreaRight" fmla="*/ 214920 w 225720"/>
                                  <a:gd name="textAreaTop" fmla="*/ 10800 h 399960"/>
                                  <a:gd name="textAreaBottom" fmla="*/ 389160 h 39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2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647"/>
                                    </a:lnTo>
                                    <a:arcTo wR="3600" hR="3600" stAng="10800000" swAng="-5400000"/>
                                    <a:lnTo>
                                      <a:pt x="18000" y="382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933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367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95pt;height:97.45pt" coordorigin="0,0" coordsize="5159,1949">
                <v:rect id="shape_0" stroked="f" o:allowincell="f" style="position:absolute;left:0;top:0;width:5158;height:19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810;width:2550;height:1111">
                  <v:group id="shape_0" style="position:absolute;left:0;top:810;width:627;height:1111">
                    <v:roundrect id="shape_0" fillcolor="maroon" stroked="t" o:allowincell="f" style="position:absolute;left:0;top:810;width:626;height:1110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roundrect>
                    <v:oval id="shape_0" fillcolor="maroon" stroked="t" o:allowincell="f" style="position:absolute;left:248;top:868;width:115;height:115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oval>
                  </v:group>
                  <v:group id="shape_0" style="position:absolute;left:641;top:810;width:627;height:1111">
                    <v:roundrect id="shape_0" fillcolor="maroon" stroked="t" o:allowincell="f" style="position:absolute;left:641;top:810;width:626;height:1110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roundrect>
                    <v:oval id="shape_0" fillcolor="maroon" stroked="t" o:allowincell="f" style="position:absolute;left:889;top:868;width:115;height:115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oval>
                  </v:group>
                  <v:group id="shape_0" style="position:absolute;left:1282;top:810;width:627;height:1111">
                    <v:roundrect id="shape_0" fillcolor="maroon" stroked="t" o:allowincell="f" style="position:absolute;left:1282;top:810;width:626;height:1110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roundrect>
                    <v:oval id="shape_0" fillcolor="maroon" stroked="t" o:allowincell="f" style="position:absolute;left:1530;top:868;width:115;height:115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oval>
                  </v:group>
                  <v:group id="shape_0" style="position:absolute;left:1923;top:810;width:627;height:1111">
                    <v:roundrect id="shape_0" fillcolor="maroon" stroked="t" o:allowincell="f" style="position:absolute;left:1923;top:810;width:626;height:1110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roundrect>
                    <v:oval id="shape_0" fillcolor="maroon" stroked="t" o:allowincell="f" style="position:absolute;left:2171;top:868;width:115;height:115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oval>
                  </v:group>
                </v:group>
                <v:group id="shape_0" style="position:absolute;left:2579;top:810;width:2550;height:1111">
                  <v:group id="shape_0" style="position:absolute;left:2579;top:810;width:627;height:1111">
                    <v:roundrect id="shape_0" fillcolor="maroon" stroked="t" o:allowincell="f" style="position:absolute;left:2579;top:810;width:626;height:1110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roundrect>
                    <v:oval id="shape_0" fillcolor="white" stroked="t" o:allowincell="f" style="position:absolute;left:2827;top:868;width:115;height:115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group id="shape_0" style="position:absolute;left:3220;top:810;width:627;height:1111">
                    <v:roundrect id="shape_0" fillcolor="maroon" stroked="t" o:allowincell="f" style="position:absolute;left:3220;top:810;width:626;height:1110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roundrect>
                    <v:oval id="shape_0" fillcolor="white" stroked="t" o:allowincell="f" style="position:absolute;left:3468;top:868;width:115;height:115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group id="shape_0" style="position:absolute;left:3861;top:810;width:627;height:1111">
                    <v:roundrect id="shape_0" fillcolor="maroon" stroked="t" o:allowincell="f" style="position:absolute;left:3861;top:810;width:626;height:1110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roundrect>
                    <v:oval id="shape_0" fillcolor="white" stroked="t" o:allowincell="f" style="position:absolute;left:4109;top:868;width:115;height:115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group id="shape_0" style="position:absolute;left:4502;top:810;width:627;height:1111">
                    <v:roundrect id="shape_0" fillcolor="maroon" stroked="t" o:allowincell="f" style="position:absolute;left:4502;top:810;width:626;height:1110;mso-wrap-style:none;v-text-anchor:middle;mso-position-horizontal-relative:char">
                      <v:fill o:detectmouseclick="t" type="solid" color2="#7fffff"/>
                      <v:stroke color="black" weight="28440" joinstyle="miter" endcap="flat"/>
                      <w10:wrap type="none"/>
                    </v:roundrect>
                    <v:oval id="shape_0" fillcolor="white" stroked="t" o:allowincell="f" style="position:absolute;left:4750;top:868;width:115;height:115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</v:group>
                <v:group id="shape_0" style="position:absolute;left:134;top:0;width:2550;height:1111">
                  <v:group id="shape_0" style="position:absolute;left:134;top:0;width:627;height:1111">
                    <v:roundrect id="shape_0" fillcolor="#993300" stroked="t" o:allowincell="f" style="position:absolute;left:134;top:0;width:626;height:1110;mso-wrap-style:none;v-text-anchor:middle;mso-position-horizontal-relative:char">
                      <v:fill o:detectmouseclick="t" type="solid" color2="#66ccff"/>
                      <v:stroke color="black" weight="28440" joinstyle="miter" endcap="flat"/>
                      <w10:wrap type="none"/>
                    </v:roundrect>
                    <v:oval id="shape_0" fillcolor="white" stroked="t" o:allowincell="f" style="position:absolute;left:382;top:58;width:115;height:115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group id="shape_0" style="position:absolute;left:775;top:0;width:627;height:1111">
                    <v:roundrect id="shape_0" fillcolor="#993300" stroked="t" o:allowincell="f" style="position:absolute;left:775;top:0;width:626;height:1110;mso-wrap-style:none;v-text-anchor:middle;mso-position-horizontal-relative:char">
                      <v:fill o:detectmouseclick="t" type="solid" color2="#66ccff"/>
                      <v:stroke color="black" weight="28440" joinstyle="miter" endcap="flat"/>
                      <w10:wrap type="none"/>
                    </v:roundrect>
                    <v:oval id="shape_0" fillcolor="white" stroked="t" o:allowincell="f" style="position:absolute;left:1023;top:58;width:115;height:115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group id="shape_0" style="position:absolute;left:1416;top:0;width:627;height:1111">
                    <v:roundrect id="shape_0" fillcolor="#993300" stroked="t" o:allowincell="f" style="position:absolute;left:1416;top:0;width:626;height:1110;mso-wrap-style:none;v-text-anchor:middle;mso-position-horizontal-relative:char">
                      <v:fill o:detectmouseclick="t" type="solid" color2="#66ccff"/>
                      <v:stroke color="black" weight="28440" joinstyle="miter" endcap="flat"/>
                      <w10:wrap type="none"/>
                    </v:roundrect>
                    <v:oval id="shape_0" fillcolor="white" stroked="t" o:allowincell="f" style="position:absolute;left:1664;top:58;width:115;height:115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group id="shape_0" style="position:absolute;left:2057;top:0;width:627;height:1111">
                    <v:roundrect id="shape_0" fillcolor="#993300" stroked="t" o:allowincell="f" style="position:absolute;left:2057;top:0;width:626;height:1110;mso-wrap-style:none;v-text-anchor:middle;mso-position-horizontal-relative:char">
                      <v:fill o:detectmouseclick="t" type="solid" color2="#66ccff"/>
                      <v:stroke color="black" weight="28440" joinstyle="miter" endcap="flat"/>
                      <w10:wrap type="none"/>
                    </v:roundrect>
                    <v:oval id="shape_0" fillcolor="white" stroked="t" o:allowincell="f" style="position:absolute;left:2305;top:58;width:115;height:115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Крыша стелилась досками, поверх которой укреплялась черепица. Черепица была с одной дырочкой. Первый ряд стелили по периметру (</w:t>
      </w:r>
      <w:r>
        <w:rPr>
          <w:i/>
        </w:rPr>
        <w:t>нижней части крыши</w:t>
      </w:r>
      <w:r>
        <w:rPr/>
        <w:t>). Второй ряд перекрывал первый с креплением. Черепица выгонялась к коньку.</w:t>
      </w:r>
    </w:p>
    <w:p>
      <w:pPr>
        <w:pStyle w:val="Normal"/>
        <w:ind w:firstLine="540"/>
        <w:jc w:val="both"/>
        <w:rPr/>
      </w:pPr>
      <w:r>
        <w:rPr/>
        <w:t>Сверху (</w:t>
      </w:r>
      <w:r>
        <w:rPr>
          <w:i/>
        </w:rPr>
        <w:t>на коньке</w:t>
      </w:r>
      <w:r>
        <w:rPr/>
        <w:t>) и по краям соединяли две доски впотай деревянными гвоздями под прямым углом.</w:t>
      </w:r>
    </w:p>
    <w:p>
      <w:pPr>
        <w:pStyle w:val="Normal"/>
        <w:ind w:firstLine="540"/>
        <w:jc w:val="both"/>
        <w:rPr/>
      </w:pPr>
      <w:r>
        <w:rPr/>
        <w:t xml:space="preserve">Мох брали на полянах с южной стороны леса. Брали потому, что считалось – мох наиболее просушен и напитан солнечным светом. Мох на северной стороне – защищён лесом и скреплял почву,  предотвращая оползни и прочее. На южной стороне мох брали не весь – всегда брали одну треть растущего мха – подальше от леса, поближе к дороге. За год оставшиеся </w:t>
      </w:r>
      <w:r>
        <w:rPr>
          <w:b/>
          <w:color w:val="000080"/>
        </w:rPr>
        <w:t>2/3</w:t>
      </w:r>
      <w:r>
        <w:rPr/>
        <w:t xml:space="preserve"> мха умудрялись восстановить свою численность – а, следовательно, и экологическое равновесие на поляне.</w:t>
      </w:r>
    </w:p>
    <w:p>
      <w:pPr>
        <w:pStyle w:val="Normal"/>
        <w:ind w:firstLine="540"/>
        <w:jc w:val="both"/>
        <w:rPr/>
      </w:pPr>
      <w:r>
        <w:rPr/>
        <w:t>Мох приносили и также держали некоторое время на досках на солнышке – чтобы просох окончательно и напитался солнечной энергией.</w:t>
      </w:r>
    </w:p>
    <w:p>
      <w:pPr>
        <w:pStyle w:val="Normal"/>
        <w:ind w:firstLine="540"/>
        <w:jc w:val="both"/>
        <w:rPr/>
      </w:pPr>
      <w:r>
        <w:rPr/>
        <w:t>Между брёвен также ложили мох, но изнутри, чтобы не заводились всякие червяки и короеды – проклинивали специальной пенькой, которую делали из конопли. Во флоте все канаты, шкерты – всегда делались из конопли – считались самыми крепкими и надёжными.</w:t>
      </w:r>
    </w:p>
    <w:p>
      <w:pPr>
        <w:pStyle w:val="Normal"/>
        <w:ind w:firstLine="540"/>
        <w:jc w:val="both"/>
        <w:rPr/>
      </w:pPr>
      <w:r>
        <w:rPr/>
        <w:t>Лён раньше на паклю не пускали. Славяне лён пускали на одежду, простыни и прочее. Сначала отжимали конопляное масло – на сдобу, семена конопли использовали также в кондитерской, выжимки из семян использовались как лекарство, а сами стебли – использовались как сырье для пеньки. От такой пеньки не заводились ни тараканы, ни жуки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Гашиш</w:t>
      </w:r>
      <w:r>
        <w:rPr/>
        <w:t>» – гектар, на котором ничего не выросло.</w:t>
      </w:r>
    </w:p>
    <w:p>
      <w:pPr>
        <w:pStyle w:val="Normal"/>
        <w:ind w:firstLine="540"/>
        <w:jc w:val="both"/>
        <w:rPr/>
      </w:pPr>
      <w:r>
        <w:rPr/>
        <w:t xml:space="preserve">Кроме того, возникает вопрос – крыша полностью закрыта – а как же воздушное давление изнутри? Слуховых окон не было в </w:t>
      </w:r>
      <w:r>
        <w:rPr>
          <w:b/>
          <w:i/>
          <w:color w:val="008000"/>
        </w:rPr>
        <w:t>Капище</w:t>
      </w:r>
      <w:r>
        <w:rPr/>
        <w:t>. Славяне нашли выход – с фронтальной стороны, где у нас скаты – внутри делались люки, закрытые крышками, которые поднимались за верёвочки днём, а ночью люки закрывались. То же самое делалось и зимой – ибо давление осенью и зимой различное. Сейчас это устройство назвали бы «</w:t>
      </w:r>
      <w:r>
        <w:rPr>
          <w:b/>
          <w:i/>
          <w:color w:val="800080"/>
        </w:rPr>
        <w:t>тепловым компенсатором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Все окна, двери, </w:t>
      </w:r>
      <w:r>
        <w:rPr>
          <w:b/>
          <w:i/>
          <w:color w:val="000080"/>
        </w:rPr>
        <w:t>Звонница</w:t>
      </w:r>
      <w:r>
        <w:rPr/>
        <w:t xml:space="preserve"> – всё украшалось резной наличкой. На вершине </w:t>
      </w:r>
      <w:r>
        <w:rPr>
          <w:b/>
          <w:i/>
          <w:color w:val="000080"/>
        </w:rPr>
        <w:t>Купола</w:t>
      </w:r>
      <w:r>
        <w:rPr/>
        <w:t xml:space="preserve"> размещали </w:t>
      </w:r>
      <w:r>
        <w:rPr>
          <w:b/>
          <w:i/>
          <w:color w:val="008000"/>
        </w:rPr>
        <w:t>Солярник</w:t>
      </w:r>
      <w:r>
        <w:rPr/>
        <w:t xml:space="preserve">. На коньке крыши </w:t>
      </w:r>
      <w:r>
        <w:rPr>
          <w:b/>
          <w:i/>
          <w:color w:val="000080"/>
        </w:rPr>
        <w:t>Требного привхода</w:t>
      </w:r>
      <w:r>
        <w:rPr/>
        <w:t xml:space="preserve"> иногда делалось резное изображение головы </w:t>
      </w:r>
      <w:r>
        <w:rPr>
          <w:b/>
          <w:i/>
          <w:color w:val="000080"/>
        </w:rPr>
        <w:t>Волка</w:t>
      </w:r>
      <w:r>
        <w:rPr/>
        <w:t xml:space="preserve">, а на фронтоне </w:t>
      </w:r>
      <w:r>
        <w:rPr>
          <w:b/>
          <w:i/>
          <w:color w:val="000080"/>
        </w:rPr>
        <w:t>Требного привхода</w:t>
      </w:r>
      <w:r>
        <w:rPr/>
        <w:t xml:space="preserve"> крепили </w:t>
      </w:r>
      <w:r>
        <w:rPr>
          <w:b/>
          <w:i/>
          <w:color w:val="008000"/>
        </w:rPr>
        <w:t>Руну</w:t>
      </w:r>
      <w:r>
        <w:rPr/>
        <w:t xml:space="preserve"> «</w:t>
      </w:r>
      <w:r>
        <w:rPr>
          <w:b/>
          <w:i/>
          <w:color w:val="800080"/>
        </w:rPr>
        <w:t>Одал</w:t>
      </w:r>
      <w:r>
        <w:rPr/>
        <w:t xml:space="preserve">» – </w:t>
      </w:r>
      <w:r>
        <w:rPr>
          <w:b/>
          <w:i/>
          <w:color w:val="008000"/>
        </w:rPr>
        <w:t>Руну Велес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ногие путают </w:t>
      </w:r>
      <w:r>
        <w:rPr>
          <w:b/>
          <w:i/>
          <w:color w:val="008000"/>
        </w:rPr>
        <w:t>Руну</w:t>
      </w:r>
      <w:r>
        <w:rPr/>
        <w:t xml:space="preserve"> «</w:t>
      </w:r>
      <w:r>
        <w:rPr>
          <w:b/>
          <w:i/>
          <w:color w:val="800080"/>
        </w:rPr>
        <w:t>Одал</w:t>
      </w:r>
      <w:r>
        <w:rPr/>
        <w:t xml:space="preserve">»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151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51920"/>
                          <a:chOff x="0" y="0"/>
                          <a:chExt cx="142200" cy="151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2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360" y="17640"/>
                            <a:ext cx="87120" cy="11988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16560" y="10440"/>
                              <a:ext cx="514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7760"/>
                              <a:ext cx="42480" cy="42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320" y="79560"/>
                              <a:ext cx="37440" cy="37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11.95pt" coordorigin="0,0" coordsize="224,239">
                <v:rect id="shape_0" stroked="f" o:allowincell="f" style="position:absolute;left:0;top:0;width:223;height: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;top:44;width:136;height:172">
                  <v:rect id="shape_0" fillcolor="white" stroked="t" o:allowincell="f" style="position:absolute;left:69;top:44;width:80;height:82;mso-wrap-style:none;v-text-anchor:middle;rotation:315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43,150" to="109,216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21,153" to="179,211" stroked="t" o:allowincell="f" style="position:absolute;flip:x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0,0" to="223,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с </w:t>
      </w:r>
      <w:r>
        <w:rPr>
          <w:b/>
          <w:i/>
          <w:color w:val="008000"/>
        </w:rPr>
        <w:t>Яблочной</w:t>
      </w:r>
      <w:r>
        <w:rPr/>
        <w:t xml:space="preserve"> </w:t>
      </w:r>
      <w:r>
        <w:rPr>
          <w:b/>
          <w:i/>
          <w:color w:val="008000"/>
        </w:rPr>
        <w:t>Руной</w: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151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51920"/>
                          <a:chOff x="0" y="0"/>
                          <a:chExt cx="142200" cy="151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422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200" cy="12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920" y="16560"/>
                              <a:ext cx="82080" cy="113040"/>
                            </a:xfrm>
                          </wpg:grpSpPr>
                          <wps:wsp>
                            <wps:cNvSpPr/>
                            <wps:spPr>
                              <a:xfrm rot="18900000">
                                <a:off x="16200" y="9720"/>
                                <a:ext cx="48240" cy="4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344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440" y="7560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3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760" y="114480"/>
                            <a:ext cx="2808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4480"/>
                            <a:ext cx="28080" cy="2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11.95pt" coordorigin="0,0" coordsize="224,239">
                <v:rect id="shape_0" stroked="f" o:allowincell="f" style="position:absolute;left:0;top:0;width:223;height: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09;height:203">
                  <v:group id="shape_0" style="position:absolute;left:41;top:41;width:128;height:162">
                    <v:rect id="shape_0" fillcolor="white" stroked="t" o:allowincell="f" style="position:absolute;left:66;top:41;width:75;height:77;mso-wrap-style:none;v-text-anchor:middle;rotation:315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41,142" to="102,203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14,145" to="169,200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0,0" to="209,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79,180" to="222,22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,180" to="58,22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, которая стала логотипом (</w:t>
      </w:r>
      <w:r>
        <w:rPr>
          <w:i/>
        </w:rPr>
        <w:t>как сейчас</w:t>
      </w:r>
      <w:r>
        <w:rPr/>
        <w:t xml:space="preserve"> </w:t>
      </w:r>
      <w:r>
        <w:rPr>
          <w:i/>
        </w:rPr>
        <w:t>выражаются</w:t>
      </w:r>
      <w:r>
        <w:rPr/>
        <w:t xml:space="preserve">) министерства сельского хозяйства </w:t>
      </w:r>
      <w:r>
        <w:rPr>
          <w:b/>
          <w:i/>
          <w:color w:val="000080"/>
        </w:rPr>
        <w:t>Германии</w:t>
      </w:r>
      <w:r>
        <w:rPr/>
        <w:t xml:space="preserve"> (</w:t>
      </w:r>
      <w:r>
        <w:rPr>
          <w:i/>
        </w:rPr>
        <w:t>третьего</w:t>
      </w:r>
      <w:r>
        <w:rPr/>
        <w:t xml:space="preserve"> </w:t>
      </w:r>
      <w:r>
        <w:rPr>
          <w:b/>
          <w:i/>
          <w:color w:val="000080"/>
        </w:rPr>
        <w:t>Рейх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Двери всегда делались из дуба. Если кедр – у него структура помягче – сруб ставили, его выдерживали, чтобы кедрач «</w:t>
      </w:r>
      <w:r>
        <w:rPr>
          <w:b/>
          <w:i/>
          <w:color w:val="800080"/>
        </w:rPr>
        <w:t>вылежался</w:t>
      </w:r>
      <w:r>
        <w:rPr/>
        <w:t>» и уплотнился, то из дуба всегда делали сразу.</w:t>
      </w:r>
    </w:p>
    <w:p>
      <w:pPr>
        <w:pStyle w:val="Normal"/>
        <w:ind w:firstLine="540"/>
        <w:jc w:val="both"/>
        <w:rPr/>
      </w:pPr>
      <w:r>
        <w:rPr/>
        <w:t xml:space="preserve">Дубы росли не только в </w:t>
      </w:r>
      <w:r>
        <w:rPr>
          <w:b/>
          <w:i/>
          <w:color w:val="008000"/>
        </w:rPr>
        <w:t>Беловодье</w:t>
      </w:r>
      <w:r>
        <w:rPr/>
        <w:t xml:space="preserve"> – </w:t>
      </w:r>
      <w:r>
        <w:rPr>
          <w:b/>
          <w:i/>
          <w:color w:val="000080"/>
        </w:rPr>
        <w:t>Омске</w:t>
      </w:r>
      <w:r>
        <w:rPr/>
        <w:t xml:space="preserve">, но и севернее – в </w:t>
      </w:r>
      <w:r>
        <w:rPr>
          <w:b/>
          <w:i/>
          <w:color w:val="008000"/>
        </w:rPr>
        <w:t>Югорье</w:t>
      </w:r>
      <w:r>
        <w:rPr/>
        <w:t xml:space="preserve"> (</w:t>
      </w:r>
      <w:r>
        <w:rPr>
          <w:b/>
          <w:i/>
          <w:color w:val="000080"/>
        </w:rPr>
        <w:t>Тюменская область</w:t>
      </w:r>
      <w:r>
        <w:rPr/>
        <w:t xml:space="preserve">), а где </w:t>
      </w:r>
      <w:r>
        <w:rPr>
          <w:b/>
          <w:i/>
          <w:color w:val="008000"/>
        </w:rPr>
        <w:t>Лукоморье</w:t>
      </w:r>
      <w:r>
        <w:rPr/>
        <w:t xml:space="preserve"> – </w:t>
      </w:r>
      <w:r>
        <w:rPr>
          <w:b/>
          <w:i/>
          <w:color w:val="000080"/>
        </w:rPr>
        <w:t>Тобольская</w:t>
      </w:r>
      <w:r>
        <w:rPr/>
        <w:t xml:space="preserve">, </w:t>
      </w:r>
      <w:r>
        <w:rPr>
          <w:b/>
          <w:i/>
          <w:color w:val="000080"/>
        </w:rPr>
        <w:t>Хантымансиская</w:t>
      </w:r>
      <w:r>
        <w:rPr/>
        <w:t xml:space="preserve">, </w:t>
      </w:r>
      <w:r>
        <w:rPr>
          <w:b/>
          <w:i/>
          <w:color w:val="000080"/>
        </w:rPr>
        <w:t>Ненецкий АО</w:t>
      </w:r>
      <w:r>
        <w:rPr/>
        <w:t>. Есть разновидности сибирского, алтайского, кавказского и др. дубов.</w:t>
      </w:r>
    </w:p>
    <w:p>
      <w:pPr>
        <w:pStyle w:val="Normal"/>
        <w:ind w:firstLine="540"/>
        <w:jc w:val="both"/>
        <w:rPr/>
      </w:pPr>
      <w:r>
        <w:rPr/>
        <w:t>Окна в южных районах закрывались изнутри плотным материалом – шкурами, более севернее – натягивали «</w:t>
      </w:r>
      <w:r>
        <w:rPr>
          <w:b/>
          <w:i/>
          <w:color w:val="800080"/>
        </w:rPr>
        <w:t>бычьи пузыри</w:t>
      </w:r>
      <w:r>
        <w:rPr/>
        <w:t xml:space="preserve">», более крупные </w:t>
      </w:r>
      <w:r>
        <w:rPr>
          <w:b/>
          <w:i/>
          <w:color w:val="008000"/>
        </w:rPr>
        <w:t>Капища</w:t>
      </w:r>
      <w:r>
        <w:rPr/>
        <w:t xml:space="preserve"> – стеклили слюдой, </w:t>
      </w:r>
      <w:r>
        <w:rPr>
          <w:b/>
          <w:i/>
          <w:color w:val="008000"/>
        </w:rPr>
        <w:t>Великие Капища</w:t>
      </w:r>
      <w:r>
        <w:rPr/>
        <w:t xml:space="preserve"> – делали стёкла – стёкла не веницианцы придумали – остатки стёкол обнаружены в захоронениях </w:t>
      </w:r>
      <w:r>
        <w:rPr>
          <w:b/>
          <w:i/>
          <w:color w:val="800080"/>
        </w:rPr>
        <w:t>10</w:t>
      </w:r>
      <w:r>
        <w:rPr/>
        <w:t>–</w:t>
      </w:r>
      <w:r>
        <w:rPr>
          <w:b/>
          <w:i/>
          <w:color w:val="800080"/>
        </w:rPr>
        <w:t>20</w:t>
      </w:r>
      <w:r>
        <w:rPr/>
        <w:t xml:space="preserve"> тысячелетия до н.э., но что удивительно – качество стекла было не в пример нынешнему –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6170295" cy="97859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978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но было и крепче и прозрачнее. Но при этом – какое бы окно ни делалось – всегда делали ставни (</w:t>
      </w:r>
      <w:r>
        <w:rPr>
          <w:i/>
        </w:rPr>
        <w:t>или наружные, или внутренние</w:t>
      </w:r>
      <w:r>
        <w:rPr/>
        <w:t>) – служба закончилась – ставни поставили и на дубовую палку закрыли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35:00Z</dcterms:created>
  <dc:creator>Customer</dc:creator>
  <dc:description/>
  <cp:keywords/>
  <dc:language>en-US</dc:language>
  <cp:lastModifiedBy>Customer</cp:lastModifiedBy>
  <dcterms:modified xsi:type="dcterms:W3CDTF">2012-03-03T10:05:00Z</dcterms:modified>
  <cp:revision>29</cp:revision>
  <dc:subject/>
  <dc:title>§2</dc:title>
</cp:coreProperties>
</file>